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ЛПУ "Городская больница N 24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ИНСТРУКТАЖЕЙ ПО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 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ЕДУЮЩАЯ СТРАН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946"/>
        <w:gridCol w:w="1619"/>
        <w:gridCol w:w="1620"/>
        <w:gridCol w:w="175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  </w:t>
              <w:br/>
              <w:t xml:space="preserve">отчество   </w:t>
              <w:br/>
              <w:t xml:space="preserve">инструкти- </w:t>
              <w:br/>
              <w:t xml:space="preserve">руемого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 xml:space="preserve">должность  </w:t>
              <w:br/>
              <w:t xml:space="preserve">инструкти- </w:t>
              <w:br/>
              <w:t xml:space="preserve">руемог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инструктаж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,   </w:t>
              <w:br/>
              <w:t xml:space="preserve">должность   </w:t>
              <w:br/>
              <w:t xml:space="preserve">инструкти-  </w:t>
              <w:br/>
              <w:t xml:space="preserve">рующего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 </w:t>
              <w:br/>
              <w:t xml:space="preserve">тируемо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-</w:t>
              <w:br/>
              <w:t xml:space="preserve">рующ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1.20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ков     </w:t>
              <w:br/>
              <w:t xml:space="preserve">Игорь      </w:t>
              <w:br/>
              <w:t xml:space="preserve">Петрович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планов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убин     </w:t>
              <w:br/>
              <w:t xml:space="preserve">Михаил      </w:t>
              <w:br/>
              <w:t xml:space="preserve">Сергеевич,  </w:t>
              <w:br/>
              <w:t xml:space="preserve">инженер по  </w:t>
              <w:br/>
              <w:t xml:space="preserve">ОТ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к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убин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Пигаева Е.Р.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структажей по пожарной безопас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