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учение мерам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работников организаций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УРНА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ИНСТРУКТАЖЕЙ ПО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ончен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ЕДУЮЩАЯ СТРАН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945"/>
        <w:gridCol w:w="1620"/>
        <w:gridCol w:w="1080"/>
        <w:gridCol w:w="1754"/>
        <w:gridCol w:w="1486"/>
        <w:gridCol w:w="148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  </w:t>
              <w:br/>
              <w:t xml:space="preserve">отчество   </w:t>
              <w:br/>
              <w:t xml:space="preserve">инструкти- </w:t>
              <w:br/>
              <w:t xml:space="preserve">руемого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 xml:space="preserve">должность  </w:t>
              <w:br/>
              <w:t xml:space="preserve">инструкти- </w:t>
              <w:br/>
              <w:t xml:space="preserve">руемог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инст-  </w:t>
              <w:br/>
              <w:t>руктаж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,   </w:t>
              <w:br/>
              <w:t xml:space="preserve">должность   </w:t>
              <w:br/>
              <w:t xml:space="preserve">инструкти-  </w:t>
              <w:br/>
              <w:t xml:space="preserve">рующего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 </w:t>
              <w:br/>
              <w:t xml:space="preserve">тируемого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-</w:t>
              <w:br/>
              <w:t xml:space="preserve">рующ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структажей по пожарной безопасности работников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