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нструкций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нструкций по охране труда дл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945"/>
        <w:gridCol w:w="1080"/>
        <w:gridCol w:w="1216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нст-  </w:t>
              <w:br/>
              <w:t xml:space="preserve">рук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твер-</w:t>
              <w:br/>
              <w:t>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  <w:br/>
              <w:t>(номер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срок  </w:t>
              <w:br/>
              <w:t>прове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</w:t>
              <w:br/>
              <w:t xml:space="preserve">должность  </w:t>
              <w:br/>
              <w:t xml:space="preserve">работника, </w:t>
              <w:br/>
              <w:t>производив-</w:t>
              <w:br/>
              <w:t xml:space="preserve">шего уче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работника, </w:t>
              <w:br/>
              <w:t>производив-</w:t>
              <w:br/>
              <w:t xml:space="preserve">шего уче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6</Characters>
  <CharactersWithSpaces>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струкций по охране труда для работник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