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09.08.2010 N 38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м ситуациям 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существляющего государственный надзор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исходяще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 таблице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755"/>
        <w:gridCol w:w="1349"/>
        <w:gridCol w:w="1485"/>
        <w:gridCol w:w="1351"/>
        <w:gridCol w:w="1485"/>
        <w:gridCol w:w="1349"/>
        <w:gridCol w:w="1620"/>
        <w:gridCol w:w="1351"/>
        <w:gridCol w:w="1483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индекс  </w:t>
              <w:br/>
              <w:t>докумен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>направлен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ли краткое </w:t>
              <w:br/>
              <w:t xml:space="preserve">содержание </w:t>
              <w:br/>
              <w:t xml:space="preserve">документа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экземпляров     </w:t>
              <w:br/>
              <w:t xml:space="preserve">(листов)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экз.      </w:t>
              <w:br/>
              <w:t xml:space="preserve">&lt;**&gt;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номер  </w:t>
              <w:br/>
              <w:t>докумен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одшивке </w:t>
              <w:br/>
              <w:t xml:space="preserve">в дело  </w:t>
              <w:br/>
              <w:t xml:space="preserve">копии  </w:t>
              <w:br/>
              <w:t>докумен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ей документации об административных правонарушениях и представлений об устранении причин и условий, способствовавших совершению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