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(п. 8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оссийской Федерации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государственного пожар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адрес места нахождения органа ГП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а исходяще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: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: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листах &lt;*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1620"/>
        <w:gridCol w:w="1080"/>
        <w:gridCol w:w="675"/>
        <w:gridCol w:w="1080"/>
        <w:gridCol w:w="675"/>
        <w:gridCol w:w="1080"/>
        <w:gridCol w:w="67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индекс </w:t>
              <w:br/>
              <w:t xml:space="preserve">доку-  </w:t>
              <w:br/>
              <w:t xml:space="preserve">мен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</w:t>
              <w:br/>
              <w:t xml:space="preserve">на-  </w:t>
              <w:br/>
              <w:t>прав-</w:t>
              <w:br/>
              <w:t xml:space="preserve">лен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или    </w:t>
              <w:br/>
              <w:t>краткое со-</w:t>
              <w:br/>
              <w:t xml:space="preserve">держание   </w:t>
              <w:br/>
              <w:t xml:space="preserve">документа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экземпляров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экз. &lt;**&gt;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- 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ло- </w:t>
              <w:br/>
              <w:t xml:space="preserve">же- </w:t>
              <w:br/>
              <w:t xml:space="preserve">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- 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ло- </w:t>
              <w:br/>
              <w:t xml:space="preserve">же- </w:t>
              <w:br/>
              <w:t xml:space="preserve">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- 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ло- </w:t>
              <w:br/>
              <w:t xml:space="preserve">же- </w:t>
              <w:br/>
              <w:t xml:space="preserve">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55"/>
        <w:gridCol w:w="2835"/>
        <w:gridCol w:w="1484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й входящий   </w:t>
              <w:br/>
              <w:t xml:space="preserve">номер исполняетс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</w:t>
              <w:br/>
              <w:t xml:space="preserve">исполнител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подшивке в</w:t>
              <w:br/>
              <w:t>дело копии докумен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сты журнала должны быть пронумерованы, прошнурованы и скреплены печатью. Журнал должен быть включен в номенклатуру дел территориального органа МЧ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документов с пометкой "Для служебного польз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5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сходящей документации территориального органа МЧС России по пожар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