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выполнением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 при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г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исходяще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755"/>
        <w:gridCol w:w="1349"/>
        <w:gridCol w:w="1485"/>
        <w:gridCol w:w="1351"/>
        <w:gridCol w:w="1485"/>
        <w:gridCol w:w="1349"/>
        <w:gridCol w:w="1620"/>
        <w:gridCol w:w="1351"/>
        <w:gridCol w:w="1483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индекс  </w:t>
              <w:br/>
              <w:t>докумен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>направлен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ли краткое </w:t>
              <w:br/>
              <w:t xml:space="preserve">содержание </w:t>
              <w:br/>
              <w:t xml:space="preserve">документа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экземпляров     </w:t>
              <w:br/>
              <w:t xml:space="preserve">(листов)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экз.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номер  </w:t>
              <w:br/>
              <w:t>докумен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сполнител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одшивке </w:t>
              <w:br/>
              <w:t xml:space="preserve">в дело  </w:t>
              <w:br/>
              <w:t xml:space="preserve">копии  </w:t>
              <w:br/>
              <w:t>документ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ходящей документации в МЧ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