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1-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а исходящей корреспонден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4"/>
        <w:gridCol w:w="1755"/>
        <w:gridCol w:w="1350"/>
        <w:gridCol w:w="2160"/>
        <w:gridCol w:w="2296"/>
      </w:tblGrid>
      <w:tr>
        <w:trPr>
          <w:trHeight w:val="48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 </w:t>
              <w:br/>
              <w:t xml:space="preserve">п/п     </w:t>
              <w:br/>
              <w:t>(исх. номер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у   </w:t>
              <w:br/>
              <w:t>направлен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равления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    </w:t>
              <w:br/>
              <w:t xml:space="preserve">отметки     </w:t>
            </w:r>
          </w:p>
        </w:tc>
      </w:tr>
      <w:tr>
        <w:trPr>
          <w:trHeight w:val="240" w:hRule="atLeast"/>
          <w:cantSplit w:val="true"/>
        </w:trPr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</Words>
  <Characters>325</Characters>
  <CharactersWithSpaces>2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3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33:00Z</dcterms:modified>
  <cp:revision>2</cp:revision>
  <dc:subject>Журнал</dc:subject>
  <dc:title>Журнал учета исходящей корреспонденции. Форма № 1-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