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м управлен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СХОДЯЩИ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1890"/>
        <w:gridCol w:w="1755"/>
        <w:gridCol w:w="1350"/>
        <w:gridCol w:w="2565"/>
        <w:gridCol w:w="945"/>
        <w:gridCol w:w="1080"/>
        <w:gridCol w:w="810"/>
        <w:gridCol w:w="1078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сх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тправ-</w:t>
              <w:br/>
              <w:t xml:space="preserve">ки     </w:t>
              <w:br/>
              <w:t xml:space="preserve">доку-  </w:t>
              <w:br/>
              <w:t xml:space="preserve">мента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тправки </w:t>
              <w:br/>
              <w:t>(почта; факс;</w:t>
              <w:br/>
              <w:t>лично в руки;</w:t>
              <w:br/>
              <w:t xml:space="preserve">нарочный)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о подписал</w:t>
              <w:br/>
              <w:t xml:space="preserve">документ;   </w:t>
              <w:br/>
              <w:t xml:space="preserve">исполнитель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  </w:t>
              <w:br/>
              <w:t>направлен</w:t>
              <w:br/>
              <w:t>(адресат)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 содержани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листов</w:t>
            </w:r>
          </w:p>
        </w:tc>
        <w:tc>
          <w:tcPr>
            <w:tcW w:w="2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находится в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ел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м N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лист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т А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4</Characters>
  <CharactersWithSpaces>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сходящих документов, поступивших в адрес Госадмтехнадзо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