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ХОДЯЩИ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890"/>
        <w:gridCol w:w="1620"/>
        <w:gridCol w:w="1080"/>
        <w:gridCol w:w="944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   </w:t>
              <w:br/>
              <w:t xml:space="preserve">направлен    </w:t>
              <w:br/>
              <w:t xml:space="preserve">документ     </w:t>
              <w:br/>
              <w:t>(организация,</w:t>
              <w:br/>
              <w:t xml:space="preserve">предприятие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>содержание,</w:t>
              <w:br/>
              <w:t xml:space="preserve">Ф.И.О.     </w:t>
              <w:br/>
              <w:t>исполни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драз-</w:t>
              <w:br/>
              <w:t>деления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подши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дел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</w:t>
              <w:br/>
              <w:t xml:space="preserve">листов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9</Characters>
  <CharactersWithSpaces>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грационная служба Москвы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их документов Миграционной служб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