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ращения со служебной информ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ного распространения в аппарате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управлениях (отделах)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сходящих (внутренних)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621"/>
        <w:gridCol w:w="1349"/>
        <w:gridCol w:w="1485"/>
        <w:gridCol w:w="3241"/>
        <w:gridCol w:w="674"/>
        <w:gridCol w:w="675"/>
        <w:gridCol w:w="944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учетный  </w:t>
              <w:br/>
              <w:t xml:space="preserve">номер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ное</w:t>
              <w:br/>
              <w:t>подразделе-</w:t>
              <w:br/>
              <w:t xml:space="preserve">ние и      </w:t>
              <w:br/>
              <w:t xml:space="preserve">фамилия    </w:t>
              <w:br/>
              <w:t>исполните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 xml:space="preserve">(куда)  </w:t>
              <w:br/>
              <w:t>отправлено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ли    </w:t>
              <w:br/>
              <w:t xml:space="preserve">краткое содержание   </w:t>
              <w:br/>
              <w:t xml:space="preserve">документа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экз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экз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января 2007 г.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С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фактической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-АГ/1-  </w:t>
              <w:br/>
              <w:t xml:space="preserve">дсп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1.0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СБ России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едомленности в      </w:t>
              <w:br/>
              <w:t xml:space="preserve">совершенно секретны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х ведущего     </w:t>
              <w:br/>
              <w:t>специалиста Конева Н.М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С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лад "Порядок допуск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. 4/2-  </w:t>
              <w:br/>
              <w:t xml:space="preserve">дсп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о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01.0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енний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ей судов к  </w:t>
              <w:br/>
              <w:t>сведениям, составляющи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ую тайну"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января 2007 г.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ховный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проводительное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-АГ/2-  </w:t>
              <w:br/>
              <w:t xml:space="preserve">дсп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ьцов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01.0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 РФ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и телефонный    </w:t>
              <w:br/>
              <w:t xml:space="preserve">справочник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1   </w:t>
              <w:br/>
              <w:t xml:space="preserve">бр.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УОПО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ГУП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провод. письмо и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Д-1/6-дс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усаров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01.0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И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чания к проекту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4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Восход"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пции информацион- </w:t>
              <w:br/>
              <w:t xml:space="preserve">ной безопасност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485"/>
        <w:gridCol w:w="1484"/>
        <w:gridCol w:w="1216"/>
        <w:gridCol w:w="1080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й </w:t>
              <w:br/>
              <w:t xml:space="preserve">отдел  </w:t>
              <w:br/>
              <w:t xml:space="preserve">(кому) </w:t>
              <w:br/>
              <w:t xml:space="preserve">передан </w:t>
              <w:br/>
              <w:t>документ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 xml:space="preserve">получении </w:t>
              <w:br/>
              <w:t xml:space="preserve">документа </w:t>
              <w:br/>
              <w:t xml:space="preserve">и дат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принявшего</w:t>
              <w:br/>
              <w:t xml:space="preserve">документ </w:t>
              <w:br/>
              <w:t xml:space="preserve">обратно и </w:t>
              <w:br/>
              <w:t xml:space="preserve">дат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й </w:t>
              <w:br/>
              <w:t>входящий</w:t>
              <w:br/>
              <w:t xml:space="preserve">номер </w:t>
              <w:br/>
              <w:t>исполнен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одшивке,</w:t>
              <w:br/>
              <w:t xml:space="preserve">отправке или    </w:t>
              <w:br/>
              <w:t xml:space="preserve">уничтожении    </w:t>
              <w:br/>
              <w:t xml:space="preserve">документа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ел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страниц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-р N 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12.02.0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4-2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- 1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ко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4-2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8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-р N 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14.02.0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ГС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-4-2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-р N 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 14.02.0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УОП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усаров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2-1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1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ходящих (внутренних) документов в аппарате (управлениях, отделах)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