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ы по пред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Министерства оборон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органов военного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соединений, воинских ча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ков (заявлений), поступивших в воинскую ча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0"/>
        <w:gridCol w:w="946"/>
        <w:gridCol w:w="1080"/>
        <w:gridCol w:w="1350"/>
        <w:gridCol w:w="1350"/>
        <w:gridCol w:w="1080"/>
        <w:gridCol w:w="1080"/>
        <w:gridCol w:w="1080"/>
        <w:gridCol w:w="1214"/>
        <w:gridCol w:w="1080"/>
        <w:gridCol w:w="1080"/>
        <w:gridCol w:w="810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поручения </w:t>
              <w:br/>
              <w:t xml:space="preserve">Главного  </w:t>
              <w:br/>
              <w:t xml:space="preserve">правового </w:t>
              <w:br/>
              <w:t xml:space="preserve">управле-  </w:t>
              <w:br/>
              <w:t>ния, иного</w:t>
              <w:br/>
              <w:t xml:space="preserve">вышесто-  </w:t>
              <w:br/>
              <w:t xml:space="preserve">ящего     </w:t>
              <w:br/>
              <w:t xml:space="preserve">органа    </w:t>
              <w:br/>
              <w:t xml:space="preserve">военного  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>ления и</w:t>
              <w:br/>
              <w:t xml:space="preserve">входя- </w:t>
              <w:br/>
              <w:t xml:space="preserve">щий    </w:t>
              <w:br/>
              <w:t xml:space="preserve">номе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стца </w:t>
              <w:br/>
              <w:t xml:space="preserve">(зая- </w:t>
              <w:br/>
              <w:t xml:space="preserve">вите- </w:t>
              <w:br/>
              <w:t xml:space="preserve">ля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ран-</w:t>
              <w:br/>
              <w:t xml:space="preserve">ный    </w:t>
              <w:br/>
              <w:t xml:space="preserve">способ </w:t>
              <w:br/>
              <w:t xml:space="preserve">защиты </w:t>
              <w:br/>
              <w:t xml:space="preserve">прав   </w:t>
              <w:br/>
              <w:t xml:space="preserve">(иск,  </w:t>
              <w:br/>
              <w:t>заявле-</w:t>
              <w:br/>
              <w:t xml:space="preserve">ние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- </w:t>
              <w:br/>
              <w:t>ние пред-</w:t>
              <w:br/>
              <w:t xml:space="preserve">мета     </w:t>
              <w:br/>
              <w:t xml:space="preserve">иска,    </w:t>
              <w:br/>
              <w:t xml:space="preserve">в т.ч.   </w:t>
              <w:br/>
              <w:t>цена иска</w:t>
              <w:br/>
              <w:t xml:space="preserve">в рублях </w:t>
              <w:br/>
              <w:t xml:space="preserve">(валюте  </w:t>
              <w:br/>
              <w:t xml:space="preserve">страны   </w:t>
              <w:br/>
              <w:t xml:space="preserve">пребыва- </w:t>
              <w:br/>
              <w:t xml:space="preserve">ния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тветчика</w:t>
              <w:br/>
              <w:t>(третьего</w:t>
              <w:br/>
              <w:t xml:space="preserve">или за-  </w:t>
              <w:br/>
              <w:t>интересо-</w:t>
              <w:br/>
              <w:t xml:space="preserve">ванного  </w:t>
              <w:br/>
              <w:t xml:space="preserve">лица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,   </w:t>
              <w:br/>
              <w:t>приняв-</w:t>
              <w:br/>
              <w:t xml:space="preserve">ший    </w:t>
              <w:br/>
              <w:t xml:space="preserve">дело к </w:t>
              <w:br/>
              <w:t xml:space="preserve">произ- </w:t>
              <w:br/>
              <w:t>водст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  <w:br/>
              <w:t>о пред-</w:t>
              <w:br/>
              <w:t xml:space="preserve">стави- </w:t>
              <w:br/>
              <w:t xml:space="preserve">тел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 крат-</w:t>
              <w:br/>
              <w:t xml:space="preserve">кое    </w:t>
              <w:br/>
              <w:t xml:space="preserve">содер- </w:t>
              <w:br/>
              <w:t xml:space="preserve">жание  </w:t>
              <w:br/>
              <w:t>решения</w:t>
              <w:br/>
              <w:t xml:space="preserve">суда   </w:t>
              <w:br/>
              <w:t xml:space="preserve">первой </w:t>
              <w:br/>
              <w:t>инстан-</w:t>
              <w:br/>
              <w:t xml:space="preserve">ци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>об обжа-</w:t>
              <w:br/>
              <w:t xml:space="preserve">ловании </w:t>
              <w:br/>
              <w:t xml:space="preserve">в апел- </w:t>
              <w:br/>
              <w:t xml:space="preserve">ляцион- </w:t>
              <w:br/>
              <w:t xml:space="preserve">ной,    </w:t>
              <w:br/>
              <w:t>кассаци-</w:t>
              <w:br/>
              <w:t xml:space="preserve">онной   </w:t>
              <w:br/>
              <w:t xml:space="preserve">и над-  </w:t>
              <w:br/>
              <w:t xml:space="preserve">зорной  </w:t>
              <w:br/>
              <w:t xml:space="preserve">инстан- </w:t>
              <w:br/>
              <w:t xml:space="preserve">ция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 </w:t>
              <w:br/>
              <w:t>чатель-</w:t>
              <w:br/>
              <w:t xml:space="preserve">ный    </w:t>
              <w:br/>
              <w:t>резуль-</w:t>
              <w:br/>
              <w:t xml:space="preserve">тат    </w:t>
              <w:br/>
              <w:t xml:space="preserve">рас-   </w:t>
              <w:br/>
              <w:t xml:space="preserve">смот-  </w:t>
              <w:br/>
              <w:t xml:space="preserve">рения  </w:t>
              <w:br/>
              <w:t xml:space="preserve">дел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б </w:t>
              <w:br/>
              <w:t xml:space="preserve">испол- </w:t>
              <w:br/>
              <w:t>нитель-</w:t>
              <w:br/>
              <w:t xml:space="preserve">ном    </w:t>
              <w:br/>
              <w:t xml:space="preserve">произ- </w:t>
              <w:br/>
              <w:t>водств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Нумерацию в графе 1 журнала целесообразно вести двумя группами цифр и букв. Например, 08/1 - первый иск (заявление), предъявленный к органу военного управления, воинской части, организации в 2008 году и принятый к производству судом общей юрисдикции; 08/1а - первый иск, предъявленный к органу военного управления в 2008 году и принятый к производству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4 и 7 указываются наименование юридического лица либо фамилия, имя и отчество и при необходимости должность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8 может быть указан орган дознания (сл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9 указываются воинское звание, фамилия, инициалы, должность представителя и дата истечения срока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3 указываются сведения о возбуждении и об окончании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писание дат производится словесно-цифровым способом датирования (например, 20 июля 2008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обороны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ков (заявлений), поступивших в воинскую ч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