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нительных документов, пере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м приставам-исполните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483"/>
        <w:gridCol w:w="1080"/>
        <w:gridCol w:w="1350"/>
        <w:gridCol w:w="1351"/>
        <w:gridCol w:w="1350"/>
        <w:gridCol w:w="1215"/>
        <w:gridCol w:w="945"/>
        <w:gridCol w:w="945"/>
        <w:gridCol w:w="1215"/>
        <w:gridCol w:w="1486"/>
        <w:gridCol w:w="1754"/>
        <w:gridCol w:w="1350"/>
        <w:gridCol w:w="674"/>
        <w:gridCol w:w="1080"/>
        <w:gridCol w:w="1486"/>
        <w:gridCol w:w="1889"/>
        <w:gridCol w:w="1345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спол- </w:t>
              <w:br/>
              <w:t xml:space="preserve">нитель-   </w:t>
              <w:br/>
              <w:t xml:space="preserve">ного      </w:t>
              <w:br/>
              <w:t xml:space="preserve">произ-    </w:t>
              <w:br/>
              <w:t xml:space="preserve">водств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сп.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ыдан</w:t>
              <w:br/>
              <w:t>(наимено-</w:t>
              <w:br/>
              <w:t>вание су-</w:t>
              <w:br/>
              <w:t>да, иного</w:t>
              <w:br/>
              <w:t xml:space="preserve">органа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,  </w:t>
              <w:br/>
              <w:t xml:space="preserve">по ко-   </w:t>
              <w:br/>
              <w:t xml:space="preserve">торому   </w:t>
              <w:br/>
              <w:t xml:space="preserve">выдан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   </w:t>
              <w:br/>
              <w:t xml:space="preserve">впер- </w:t>
              <w:br/>
              <w:t xml:space="preserve">вые,  </w:t>
              <w:br/>
              <w:t xml:space="preserve">пов-  </w:t>
              <w:br/>
              <w:t xml:space="preserve">торно </w:t>
              <w:br/>
              <w:t xml:space="preserve">(N    </w:t>
              <w:br/>
              <w:t xml:space="preserve">пред. </w:t>
              <w:br/>
              <w:t xml:space="preserve">ре-   </w:t>
              <w:br/>
              <w:t xml:space="preserve">гист- </w:t>
              <w:br/>
              <w:t>рации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 </w:t>
              <w:br/>
              <w:t>(Ф.И.О.,</w:t>
              <w:br/>
              <w:t xml:space="preserve">наиме-  </w:t>
              <w:br/>
              <w:t xml:space="preserve">нование </w:t>
              <w:br/>
              <w:t xml:space="preserve">юрид.   </w:t>
              <w:br/>
              <w:t xml:space="preserve">лица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катель</w:t>
              <w:br/>
              <w:t xml:space="preserve">(Ф.И.О.,  </w:t>
              <w:br/>
              <w:t>наименова-</w:t>
              <w:br/>
              <w:t xml:space="preserve">ние юрид. </w:t>
              <w:br/>
              <w:t xml:space="preserve">лица)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</w:t>
              <w:br/>
              <w:t xml:space="preserve">исполнения  </w:t>
              <w:br/>
              <w:t xml:space="preserve">(по ущербу  </w:t>
              <w:br/>
              <w:t xml:space="preserve">от преступ- </w:t>
              <w:br/>
              <w:t xml:space="preserve">лений: иму- </w:t>
              <w:br/>
              <w:t xml:space="preserve">щество, за- </w:t>
              <w:br/>
              <w:t>работок, No.</w:t>
              <w:br/>
              <w:t xml:space="preserve">и/листа,    </w:t>
              <w:br/>
              <w:t xml:space="preserve">статья УК   </w:t>
              <w:br/>
              <w:t xml:space="preserve">РФ)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графы</w:t>
              <w:br/>
              <w:t xml:space="preserve">раздела  </w:t>
              <w:br/>
              <w:t xml:space="preserve">Б отче-  </w:t>
              <w:br/>
              <w:t xml:space="preserve">та ф. N  </w:t>
              <w:br/>
              <w:t xml:space="preserve">4 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  <w:br/>
              <w:t xml:space="preserve">судебному  </w:t>
              <w:br/>
              <w:t xml:space="preserve">приставу-  </w:t>
              <w:br/>
              <w:t xml:space="preserve">исполнителю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 </w:t>
              <w:br/>
              <w:t xml:space="preserve">в канце-  </w:t>
              <w:br/>
              <w:t>лярию (да-</w:t>
              <w:br/>
              <w:t xml:space="preserve">та)       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йшее направле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ебного</w:t>
              <w:br/>
              <w:t xml:space="preserve">(иного) </w:t>
              <w:br/>
              <w:t xml:space="preserve">реш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го выс-</w:t>
              <w:br/>
              <w:t>тупл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и</w:t>
              <w:br/>
              <w:t xml:space="preserve">исп.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равки</w:t>
              <w:br/>
              <w:t>(приобщения к</w:t>
              <w:br/>
              <w:t xml:space="preserve">делу)  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т, </w:t>
              <w:br/>
              <w:t>кому нап-</w:t>
              <w:br/>
              <w:t xml:space="preserve">равлен и </w:t>
              <w:br/>
              <w:t>основания</w:t>
              <w:br/>
              <w:t xml:space="preserve">отправки </w:t>
              <w:br/>
              <w:t>(приобще-</w:t>
              <w:br/>
              <w:t>ния к де-</w:t>
              <w:br/>
              <w:t xml:space="preserve">лу)      </w:t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нительных документов, переданных судебным приставам-исполнителям. Форма № 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