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исполнитель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нных судебным приставам-исполни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945"/>
        <w:gridCol w:w="945"/>
        <w:gridCol w:w="1214"/>
        <w:gridCol w:w="1215"/>
        <w:gridCol w:w="1350"/>
        <w:gridCol w:w="121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,</w:t>
              <w:br/>
              <w:t xml:space="preserve">по ко- </w:t>
              <w:br/>
              <w:t xml:space="preserve">торому </w:t>
              <w:br/>
              <w:t xml:space="preserve">выдан  </w:t>
              <w:br/>
              <w:t xml:space="preserve">исп.   </w:t>
              <w:br/>
              <w:t xml:space="preserve">доку-  </w:t>
              <w:br/>
              <w:t xml:space="preserve">мент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</w:t>
              <w:br/>
              <w:t>(Ф.И.О.,</w:t>
              <w:br/>
              <w:t>наимено-</w:t>
              <w:br/>
              <w:t xml:space="preserve">вание   </w:t>
              <w:br/>
              <w:t xml:space="preserve">юрид.   </w:t>
              <w:br/>
              <w:t xml:space="preserve">лица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- </w:t>
              <w:br/>
              <w:t xml:space="preserve">тель    </w:t>
              <w:br/>
              <w:t>(Ф.И.О.,</w:t>
              <w:br/>
              <w:t>наимено-</w:t>
              <w:br/>
              <w:t xml:space="preserve">вание   </w:t>
              <w:br/>
              <w:t xml:space="preserve">юрид.   </w:t>
              <w:br/>
              <w:t xml:space="preserve">лица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-</w:t>
              <w:br/>
              <w:t xml:space="preserve">равления </w:t>
              <w:br/>
              <w:t>судебному</w:t>
              <w:br/>
              <w:t>приставу-</w:t>
              <w:br/>
              <w:t xml:space="preserve">исполни- </w:t>
              <w:br/>
              <w:t xml:space="preserve">телю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- </w:t>
              <w:br/>
              <w:t xml:space="preserve">деление </w:t>
              <w:br/>
              <w:t xml:space="preserve">Службы  </w:t>
              <w:br/>
              <w:t>судебных</w:t>
              <w:br/>
              <w:t xml:space="preserve">приста- </w:t>
              <w:br/>
              <w:t xml:space="preserve">вов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ебного</w:t>
              <w:br/>
              <w:t xml:space="preserve">(иного) </w:t>
              <w:br/>
              <w:t xml:space="preserve">ре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го   </w:t>
              <w:br/>
              <w:t>вступ-</w:t>
              <w:br/>
              <w:t xml:space="preserve">ления </w:t>
              <w:br/>
              <w:t xml:space="preserve">в за- </w:t>
              <w:br/>
              <w:t>конную</w:t>
              <w:br/>
              <w:t xml:space="preserve">сил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</w:t>
              <w:br/>
              <w:t xml:space="preserve">исп.  </w:t>
              <w:br/>
              <w:t xml:space="preserve">доку- </w:t>
              <w:br/>
              <w:t xml:space="preserve">мент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нительных документов, переданных судебным приставам-исполнителям.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