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ПОЛНИТЕЛЬНЫХ ДОКУМЕНТОВ ПО ИСКАМ К КАЗ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160"/>
        <w:gridCol w:w="810"/>
        <w:gridCol w:w="945"/>
        <w:gridCol w:w="1755"/>
        <w:gridCol w:w="1484"/>
        <w:gridCol w:w="2295"/>
        <w:gridCol w:w="2565"/>
        <w:gridCol w:w="2026"/>
        <w:gridCol w:w="1755"/>
        <w:gridCol w:w="256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>исполнительного</w:t>
              <w:br/>
              <w:t xml:space="preserve">документа,     </w:t>
              <w:br/>
              <w:t xml:space="preserve">присвоенный    </w:t>
              <w:br/>
              <w:t>при регистрации</w:t>
              <w:br/>
              <w:t xml:space="preserve">входящей       </w:t>
              <w:br/>
              <w:t>корреспонденции</w:t>
              <w:br/>
              <w:t xml:space="preserve">в Министерстве </w:t>
              <w:br/>
              <w:t xml:space="preserve">финансов   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предъявления   </w:t>
              <w:br/>
              <w:t>исполнительного</w:t>
              <w:br/>
              <w:t xml:space="preserve">документа      </w:t>
              <w:br/>
              <w:t xml:space="preserve">в Министерство </w:t>
              <w:br/>
              <w:t xml:space="preserve">финансов   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документ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  <w:br/>
              <w:t>прилож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лжника        </w:t>
              <w:br/>
              <w:t xml:space="preserve">в соответствии  </w:t>
              <w:br/>
              <w:t>с исполнительным</w:t>
              <w:br/>
              <w:t xml:space="preserve">документом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(Ф.И.О.)          </w:t>
              <w:br/>
              <w:t xml:space="preserve">взыскателя        </w:t>
              <w:br/>
              <w:t>по исполнительному</w:t>
              <w:br/>
              <w:t xml:space="preserve">документу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Ф.И.О.) лица,</w:t>
              <w:br/>
              <w:t xml:space="preserve">предъявившего </w:t>
              <w:br/>
              <w:t>исполнительный</w:t>
              <w:br/>
              <w:t xml:space="preserve">документ, или </w:t>
              <w:br/>
              <w:t xml:space="preserve">номер и дата  </w:t>
              <w:br/>
              <w:t xml:space="preserve">почтового     </w:t>
              <w:br/>
              <w:t xml:space="preserve">уведомления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 </w:t>
              <w:br/>
              <w:t xml:space="preserve">реквизиты   </w:t>
              <w:br/>
              <w:t xml:space="preserve">(адрес)     </w:t>
              <w:br/>
              <w:t xml:space="preserve">взыскателя  </w:t>
              <w:br/>
              <w:t>(доверенного</w:t>
              <w:br/>
              <w:t xml:space="preserve">лица)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     </w:t>
              <w:br/>
              <w:t xml:space="preserve">взыскиваемая      </w:t>
              <w:br/>
              <w:t>по исполнительному</w:t>
              <w:br/>
              <w:t xml:space="preserve">документу, руб.  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ебного   </w:t>
              <w:br/>
              <w:t xml:space="preserve">органа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3"/>
        <w:gridCol w:w="3377"/>
        <w:gridCol w:w="2160"/>
        <w:gridCol w:w="2969"/>
        <w:gridCol w:w="3241"/>
        <w:gridCol w:w="1890"/>
        <w:gridCol w:w="1350"/>
        <w:gridCol w:w="1620"/>
        <w:gridCol w:w="2158"/>
      </w:tblGrid>
      <w:tr>
        <w:trPr>
          <w:trHeight w:val="240" w:hRule="atLeast"/>
          <w:cantSplit w:val="true"/>
        </w:trPr>
        <w:tc>
          <w:tcPr>
            <w:tcW w:w="2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 </w:t>
              <w:br/>
              <w:t xml:space="preserve">о возвращении    </w:t>
              <w:br/>
              <w:t xml:space="preserve">исполнительного  </w:t>
              <w:br/>
              <w:t xml:space="preserve">документа        </w:t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ручения           </w:t>
              <w:br/>
              <w:t xml:space="preserve">(отправка) уведомления  </w:t>
              <w:br/>
              <w:t xml:space="preserve">о возвращении           </w:t>
              <w:br/>
              <w:t xml:space="preserve">исполнительного         </w:t>
              <w:br/>
              <w:t xml:space="preserve">документа               </w:t>
            </w:r>
          </w:p>
        </w:tc>
        <w:tc>
          <w:tcPr>
            <w:tcW w:w="15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возврате исполнительных документов взыскателю или в суд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</w:t>
              <w:br/>
              <w:t xml:space="preserve">рассмотрения   </w:t>
              <w:br/>
              <w:t>исполнительного</w:t>
              <w:br/>
              <w:t xml:space="preserve">документа   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т (кому        </w:t>
              <w:br/>
              <w:t>возвращены документы)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возврата, номер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дительное письмо</w:t>
              <w:br/>
              <w:t xml:space="preserve">взыскателю             </w:t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дительное письмо    </w:t>
              <w:br/>
              <w:t xml:space="preserve">в суд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3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567"/>
        <w:gridCol w:w="1483"/>
        <w:gridCol w:w="810"/>
        <w:gridCol w:w="945"/>
        <w:gridCol w:w="810"/>
        <w:gridCol w:w="812"/>
        <w:gridCol w:w="1754"/>
        <w:gridCol w:w="1079"/>
        <w:gridCol w:w="1081"/>
        <w:gridCol w:w="2565"/>
        <w:gridCol w:w="2295"/>
        <w:gridCol w:w="3374"/>
      </w:tblGrid>
      <w:tr>
        <w:trPr>
          <w:trHeight w:val="480" w:hRule="atLeast"/>
          <w:cantSplit w:val="true"/>
        </w:trPr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ая записка,            </w:t>
              <w:br/>
              <w:t xml:space="preserve">направленная в Бюджетное      </w:t>
              <w:br/>
              <w:t xml:space="preserve">управление                    </w:t>
            </w:r>
          </w:p>
        </w:tc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Российской         </w:t>
              <w:br/>
              <w:t xml:space="preserve">Федерации                                   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               </w:t>
              <w:br/>
              <w:t>по перечислению средств взыскателю</w:t>
              <w:br/>
              <w:t xml:space="preserve">(доверенному лицу)               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дительное письмо, направленное    </w:t>
              <w:br/>
              <w:t xml:space="preserve">в суд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сполнителя</w:t>
              <w:br/>
              <w:t xml:space="preserve">в Бюджетном       </w:t>
              <w:br/>
              <w:t xml:space="preserve">управлении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</w:t>
              <w:br/>
              <w:t xml:space="preserve">ФКР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рен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полнения   </w:t>
              <w:br/>
              <w:t xml:space="preserve">платежного        </w:t>
              <w:br/>
              <w:t xml:space="preserve">поручения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финансов Московской област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полнительных документов по искам к каз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