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обра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я на средства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СПОЛНИТЕЛЬНЫХ ДОКУМЕНТОВ ПО ПЕРИОДИЧЕСКИМ ВЫПЛ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2160"/>
        <w:gridCol w:w="945"/>
        <w:gridCol w:w="945"/>
        <w:gridCol w:w="1755"/>
        <w:gridCol w:w="2431"/>
        <w:gridCol w:w="2295"/>
        <w:gridCol w:w="283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  </w:t>
              <w:br/>
              <w:t xml:space="preserve">исполнительного    </w:t>
              <w:br/>
              <w:t xml:space="preserve">документа,         </w:t>
              <w:br/>
              <w:t xml:space="preserve">присвоенный        </w:t>
              <w:br/>
              <w:t xml:space="preserve">при регистрации    </w:t>
              <w:br/>
              <w:t xml:space="preserve">входящей           </w:t>
              <w:br/>
              <w:t xml:space="preserve">корреспонденции    </w:t>
              <w:br/>
              <w:t xml:space="preserve">в Министерстве     </w:t>
              <w:br/>
              <w:t xml:space="preserve">финансов           </w:t>
              <w:br/>
              <w:t xml:space="preserve">Московской области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  <w:br/>
              <w:t xml:space="preserve">предъявления   </w:t>
              <w:br/>
              <w:t>исполнительного</w:t>
              <w:br/>
              <w:t xml:space="preserve">документа      </w:t>
              <w:br/>
              <w:t xml:space="preserve">в Министерство </w:t>
              <w:br/>
              <w:t xml:space="preserve">финансов       </w:t>
              <w:br/>
              <w:t xml:space="preserve">Московской     </w:t>
              <w:br/>
              <w:t xml:space="preserve">области    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й документ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стов</w:t>
              <w:br/>
              <w:t xml:space="preserve">приложения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должника        </w:t>
              <w:br/>
              <w:t>в исполнительном</w:t>
              <w:br/>
              <w:t xml:space="preserve">документе       </w:t>
            </w:r>
          </w:p>
        </w:tc>
        <w:tc>
          <w:tcPr>
            <w:tcW w:w="2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/Ф.И.О. </w:t>
              <w:br/>
              <w:t xml:space="preserve">взыскателя          </w:t>
              <w:br/>
              <w:t xml:space="preserve">по исполнительному  </w:t>
              <w:br/>
              <w:t xml:space="preserve">документу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дебного   </w:t>
              <w:br/>
              <w:t xml:space="preserve">органа      </w:t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2836"/>
        <w:gridCol w:w="2700"/>
        <w:gridCol w:w="1214"/>
        <w:gridCol w:w="945"/>
        <w:gridCol w:w="2026"/>
        <w:gridCol w:w="944"/>
        <w:gridCol w:w="811"/>
        <w:gridCol w:w="810"/>
        <w:gridCol w:w="1483"/>
      </w:tblGrid>
      <w:tr>
        <w:trPr>
          <w:trHeight w:val="48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/Ф.И.О. </w:t>
              <w:br/>
              <w:t xml:space="preserve">лица, предъявившего </w:t>
              <w:br/>
              <w:t xml:space="preserve">исполнительный      </w:t>
              <w:br/>
              <w:t xml:space="preserve">документ, номер     </w:t>
              <w:br/>
              <w:t xml:space="preserve">и дата почтового    </w:t>
              <w:br/>
              <w:t xml:space="preserve">уведомления        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 реквизиты</w:t>
              <w:br/>
              <w:t xml:space="preserve">(адрес) взыскателя  </w:t>
              <w:br/>
              <w:t xml:space="preserve">по исполнительному  </w:t>
              <w:br/>
              <w:t xml:space="preserve">документу   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взыскиваемая</w:t>
              <w:br/>
              <w:t xml:space="preserve">по исполнительному </w:t>
              <w:br/>
              <w:t xml:space="preserve">документу, руб.   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  </w:t>
              <w:br/>
              <w:t xml:space="preserve">о поступлении  </w:t>
              <w:br/>
              <w:t>исполнительного</w:t>
              <w:br/>
              <w:t xml:space="preserve">документа,     </w:t>
              <w:br/>
              <w:t xml:space="preserve">направляемое   </w:t>
              <w:br/>
              <w:t xml:space="preserve">должнику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ручения </w:t>
              <w:br/>
              <w:t xml:space="preserve">Уведомления   </w:t>
              <w:br/>
              <w:t xml:space="preserve">о поступлении </w:t>
              <w:br/>
              <w:t>исполнительно-</w:t>
              <w:br/>
              <w:t xml:space="preserve">го документа  </w:t>
              <w:br/>
              <w:t xml:space="preserve">должнику      </w:t>
            </w:r>
          </w:p>
        </w:tc>
        <w:tc>
          <w:tcPr>
            <w:tcW w:w="4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источнике      </w:t>
              <w:br/>
              <w:t xml:space="preserve">образования задолженности    </w:t>
              <w:br/>
              <w:t xml:space="preserve">(письмо должника)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о      </w:t>
              <w:br/>
              <w:t xml:space="preserve">должника    </w:t>
            </w:r>
          </w:p>
        </w:tc>
        <w:tc>
          <w:tcPr>
            <w:tcW w:w="22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яющее      </w:t>
              <w:br/>
              <w:t xml:space="preserve">письмо должника </w:t>
              <w:br/>
              <w:t xml:space="preserve">(в случае       </w:t>
              <w:br/>
              <w:t xml:space="preserve">изменения       </w:t>
              <w:br/>
              <w:t xml:space="preserve">источника       </w:t>
              <w:br/>
              <w:t xml:space="preserve">задолженности   </w:t>
              <w:br/>
              <w:t xml:space="preserve">и (или) кодов   </w:t>
              <w:br/>
              <w:t xml:space="preserve">бюджетной       </w:t>
              <w:br/>
              <w:t xml:space="preserve">классификации)  </w:t>
            </w:r>
          </w:p>
        </w:tc>
      </w:tr>
      <w:tr>
        <w:trPr>
          <w:trHeight w:val="8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215"/>
        <w:gridCol w:w="1350"/>
        <w:gridCol w:w="1350"/>
        <w:gridCol w:w="1756"/>
        <w:gridCol w:w="2160"/>
        <w:gridCol w:w="2024"/>
        <w:gridCol w:w="1621"/>
        <w:gridCol w:w="2293"/>
      </w:tblGrid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 проведения  </w:t>
              <w:br/>
              <w:t xml:space="preserve">оплаты требований   </w:t>
              <w:br/>
              <w:t xml:space="preserve">исполнительного     </w:t>
              <w:br/>
              <w:t xml:space="preserve">документа (месяц,   </w:t>
              <w:br/>
              <w:t xml:space="preserve">квартал и т.д.)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ос-требование </w:t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операций по счету                    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неисполнении  </w:t>
              <w:br/>
              <w:t xml:space="preserve">должником требований        </w:t>
              <w:br/>
              <w:t xml:space="preserve">исполнительного документа   </w:t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         </w:t>
              <w:br/>
              <w:t xml:space="preserve">о приостановлении     </w:t>
              <w:br/>
              <w:t xml:space="preserve">операций по           </w:t>
              <w:br/>
              <w:t xml:space="preserve">расходованию средств 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обновление операций        </w:t>
            </w:r>
          </w:p>
        </w:tc>
        <w:tc>
          <w:tcPr>
            <w:tcW w:w="39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 xml:space="preserve">возобновления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4"/>
        <w:gridCol w:w="1350"/>
        <w:gridCol w:w="810"/>
        <w:gridCol w:w="811"/>
        <w:gridCol w:w="1484"/>
        <w:gridCol w:w="810"/>
        <w:gridCol w:w="676"/>
        <w:gridCol w:w="1350"/>
        <w:gridCol w:w="809"/>
        <w:gridCol w:w="1486"/>
        <w:gridCol w:w="1214"/>
        <w:gridCol w:w="1755"/>
        <w:gridCol w:w="676"/>
        <w:gridCol w:w="1890"/>
      </w:tblGrid>
      <w:tr>
        <w:trPr>
          <w:trHeight w:val="360" w:hRule="atLeast"/>
          <w:cantSplit w:val="true"/>
        </w:trPr>
        <w:tc>
          <w:tcPr>
            <w:tcW w:w="87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                                           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исполнительного  </w:t>
              <w:br/>
              <w:t xml:space="preserve">документа            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исполнения     </w:t>
              <w:br/>
              <w:t xml:space="preserve">исполнительных документ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цевого счета    </w:t>
              <w:br/>
              <w:t xml:space="preserve">по учету бюджетных  </w:t>
              <w:br/>
              <w:t xml:space="preserve">средств             </w:t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цевого счета      </w:t>
              <w:br/>
              <w:t xml:space="preserve">по учету средств,     </w:t>
              <w:br/>
              <w:t xml:space="preserve">полученных            </w:t>
              <w:br/>
              <w:t>от предпринимательской</w:t>
              <w:br/>
              <w:t xml:space="preserve">и иной приносящей     </w:t>
              <w:br/>
              <w:t xml:space="preserve">доход деятельности    </w:t>
            </w:r>
          </w:p>
        </w:tc>
        <w:tc>
          <w:tcPr>
            <w:tcW w:w="28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иных счетов   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   </w:t>
              <w:br/>
              <w:t xml:space="preserve">о возвращении   </w:t>
              <w:br/>
              <w:t xml:space="preserve">исполнительного </w:t>
              <w:br/>
              <w:t xml:space="preserve">документа       </w:t>
              <w:br/>
              <w:t xml:space="preserve">и (или)         </w:t>
              <w:br/>
              <w:t>сопроводительное</w:t>
              <w:br/>
              <w:t xml:space="preserve">письмо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возврата</w:t>
              <w:br/>
              <w:t xml:space="preserve">&lt;*&gt;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</w:t>
              <w:br/>
              <w:t>(с __________</w:t>
              <w:br/>
              <w:t>по _________)</w:t>
            </w:r>
          </w:p>
        </w:tc>
      </w:tr>
      <w:tr>
        <w:trPr>
          <w:trHeight w:val="720" w:hRule="atLeast"/>
          <w:cantSplit w:val="true"/>
        </w:trPr>
        <w:tc>
          <w:tcPr>
            <w:tcW w:w="283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 </w:t>
              <w:br/>
              <w:t xml:space="preserve">и судебного </w:t>
              <w:br/>
              <w:t xml:space="preserve">органа, его </w:t>
              <w:br/>
              <w:t xml:space="preserve">выдавшего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поручение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поручение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поручение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>руб. &lt;*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</w:t>
              <w:br/>
              <w:t xml:space="preserve">руб. &lt;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>руб. &lt;**&gt;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возврате исполнительного документа в соответств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унктом 2.1.3 раздела 2 настоящего Порядка указываются основания для возврата исполнительного документа, определенные пунктом 3 статьи 242.1 Кодек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унктом 2.1.11 раздела 2 настоящего Порядка при исполнении требований исполнительного документа в полном объеме указываются номер и дата сопроводительного письма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унктом 2.1.12 раздела 2 настоящего Порядка указываются номер и дата судебного акта, отменившего исполнительный докум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унктом 2.1.16 раздела 2 настоящего Порядка указываются дата и номер (для юридического лица) заявления взыскателя об отзыве исполнитель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исполнении требований исполнительного документа в полном объеме сумма по последнему платежному поручению выделяется жирным шриф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27</Characters>
  <CharactersWithSpaces>3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финансов Московской област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сполнительных документов по периодическим выплатам, предусматривающим обращение взыскания на средства бюджета Московской области по денежным обязательствам получателей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