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об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на средства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НИТЕЛЬ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430"/>
        <w:gridCol w:w="944"/>
        <w:gridCol w:w="945"/>
        <w:gridCol w:w="1756"/>
        <w:gridCol w:w="1485"/>
        <w:gridCol w:w="2295"/>
        <w:gridCol w:w="2565"/>
        <w:gridCol w:w="2024"/>
        <w:gridCol w:w="1620"/>
        <w:gridCol w:w="256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>исполнительного</w:t>
              <w:br/>
              <w:t xml:space="preserve">документа,     </w:t>
              <w:br/>
              <w:t xml:space="preserve">присвоенный    </w:t>
              <w:br/>
              <w:t>при регистрации</w:t>
              <w:br/>
              <w:t xml:space="preserve">входящей       </w:t>
              <w:br/>
              <w:t>корреспонденции</w:t>
              <w:br/>
              <w:t xml:space="preserve">в Министерстве </w:t>
              <w:br/>
              <w:t xml:space="preserve">финансов       </w:t>
              <w:br/>
              <w:t xml:space="preserve">Московской     </w:t>
              <w:br/>
              <w:t xml:space="preserve">области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ъявления</w:t>
              <w:br/>
              <w:t xml:space="preserve">исполнительного  </w:t>
              <w:br/>
              <w:t xml:space="preserve">документа        </w:t>
              <w:br/>
              <w:t xml:space="preserve">в Министерство   </w:t>
              <w:br/>
              <w:t xml:space="preserve">финансов         </w:t>
              <w:br/>
              <w:t xml:space="preserve">Московской       </w:t>
              <w:br/>
              <w:t xml:space="preserve">области  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ый документ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  <w:br/>
              <w:t>прилож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лжника        </w:t>
              <w:br/>
              <w:t xml:space="preserve">в соответствии  </w:t>
              <w:br/>
              <w:t>с исполнительным</w:t>
              <w:br/>
              <w:t xml:space="preserve">документом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(Ф.И.О.)          </w:t>
              <w:br/>
              <w:t xml:space="preserve">взыскателя        </w:t>
              <w:br/>
              <w:t>по исполнительному</w:t>
              <w:br/>
              <w:t xml:space="preserve">документу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Ф.И.О.) лица,</w:t>
              <w:br/>
              <w:t xml:space="preserve">предъявившего </w:t>
              <w:br/>
              <w:t>исполнительный</w:t>
              <w:br/>
              <w:t xml:space="preserve">документ, или </w:t>
              <w:br/>
              <w:t xml:space="preserve">номер и дата  </w:t>
              <w:br/>
              <w:t xml:space="preserve">почтового     </w:t>
              <w:br/>
              <w:t xml:space="preserve">уведомления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</w:t>
              <w:br/>
              <w:t xml:space="preserve">реквизиты  </w:t>
              <w:br/>
              <w:t xml:space="preserve">(адрес)    </w:t>
              <w:br/>
              <w:t xml:space="preserve">взыскателя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    </w:t>
              <w:br/>
              <w:t xml:space="preserve">взыскиваемая      </w:t>
              <w:br/>
              <w:t>по исполнительному</w:t>
              <w:br/>
              <w:t xml:space="preserve">документу, руб.   </w:t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ебного   </w:t>
              <w:br/>
              <w:t xml:space="preserve">органа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5"/>
        <w:gridCol w:w="1891"/>
        <w:gridCol w:w="944"/>
        <w:gridCol w:w="945"/>
        <w:gridCol w:w="1080"/>
        <w:gridCol w:w="1350"/>
        <w:gridCol w:w="1082"/>
        <w:gridCol w:w="1483"/>
        <w:gridCol w:w="1756"/>
        <w:gridCol w:w="1889"/>
        <w:gridCol w:w="2026"/>
        <w:gridCol w:w="1080"/>
        <w:gridCol w:w="1755"/>
        <w:gridCol w:w="2025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</w:t>
              <w:br/>
              <w:t xml:space="preserve">о поступлении  </w:t>
              <w:br/>
              <w:t>исполнительного</w:t>
              <w:br/>
              <w:t xml:space="preserve">документа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ручения</w:t>
              <w:br/>
              <w:t xml:space="preserve">уведомления  </w:t>
            </w:r>
          </w:p>
        </w:tc>
        <w:tc>
          <w:tcPr>
            <w:tcW w:w="43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источнике        </w:t>
              <w:br/>
              <w:t xml:space="preserve">образования задолженности      </w:t>
              <w:br/>
              <w:t xml:space="preserve">(письмо должника)         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-требование </w:t>
            </w:r>
          </w:p>
        </w:tc>
        <w:tc>
          <w:tcPr>
            <w:tcW w:w="67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операций по счету               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о неисполнении </w:t>
              <w:br/>
              <w:t xml:space="preserve">должником требований       </w:t>
              <w:br/>
              <w:t xml:space="preserve">исполнительного документа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         </w:t>
              <w:br/>
              <w:t>о приостановлении операций</w:t>
              <w:br/>
              <w:t xml:space="preserve">по расходованию средств   </w:t>
            </w:r>
          </w:p>
        </w:tc>
        <w:tc>
          <w:tcPr>
            <w:tcW w:w="31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обновление операций</w:t>
            </w:r>
          </w:p>
        </w:tc>
        <w:tc>
          <w:tcPr>
            <w:tcW w:w="37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      </w:t>
              <w:br/>
              <w:t xml:space="preserve">должника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яющее письмо</w:t>
              <w:br/>
              <w:t xml:space="preserve">должника         </w:t>
              <w:br/>
              <w:t xml:space="preserve">(в случае        </w:t>
              <w:br/>
              <w:t xml:space="preserve">изменения        </w:t>
              <w:br/>
              <w:t xml:space="preserve">источника        </w:t>
              <w:br/>
              <w:t xml:space="preserve">задолженности    </w:t>
              <w:br/>
              <w:t xml:space="preserve">и кода бюджетной </w:t>
              <w:br/>
              <w:t xml:space="preserve">классификации)   </w:t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озобно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350"/>
        <w:gridCol w:w="945"/>
        <w:gridCol w:w="809"/>
        <w:gridCol w:w="1350"/>
        <w:gridCol w:w="1080"/>
        <w:gridCol w:w="811"/>
        <w:gridCol w:w="1350"/>
        <w:gridCol w:w="1215"/>
        <w:gridCol w:w="1350"/>
        <w:gridCol w:w="1754"/>
        <w:gridCol w:w="2836"/>
        <w:gridCol w:w="1215"/>
        <w:gridCol w:w="3780"/>
      </w:tblGrid>
      <w:tr>
        <w:trPr>
          <w:trHeight w:val="360" w:hRule="atLeast"/>
          <w:cantSplit w:val="true"/>
        </w:trPr>
        <w:tc>
          <w:tcPr>
            <w:tcW w:w="9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                              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исполнительного        </w:t>
              <w:br/>
              <w:t xml:space="preserve">документа                      </w:t>
            </w:r>
          </w:p>
        </w:tc>
        <w:tc>
          <w:tcPr>
            <w:tcW w:w="7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исполнения исполнительных докумен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    </w:t>
              <w:br/>
              <w:t xml:space="preserve">по учету бюджетных   </w:t>
              <w:br/>
              <w:t xml:space="preserve">средств              </w:t>
            </w:r>
          </w:p>
        </w:tc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лицевого счета      </w:t>
              <w:br/>
              <w:t xml:space="preserve">по учету средств,     </w:t>
              <w:br/>
              <w:t xml:space="preserve">полученных            </w:t>
              <w:br/>
              <w:t>от предпринимательской</w:t>
              <w:br/>
              <w:t xml:space="preserve">и иной приносящей     </w:t>
              <w:br/>
              <w:t xml:space="preserve">доход деятельности    </w:t>
            </w:r>
          </w:p>
        </w:tc>
        <w:tc>
          <w:tcPr>
            <w:tcW w:w="32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иных счетов      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 </w:t>
              <w:br/>
              <w:t xml:space="preserve">о возвращении     </w:t>
              <w:br/>
              <w:t xml:space="preserve">исполнительного   </w:t>
              <w:br/>
              <w:t xml:space="preserve">документа и (или) </w:t>
              <w:br/>
              <w:t xml:space="preserve">сопроводительное  </w:t>
              <w:br/>
              <w:t xml:space="preserve">письмо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</w:t>
              <w:br/>
              <w:t>возврата &lt;*&gt;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(с _______ по _______)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документа           </w:t>
              <w:br/>
              <w:t xml:space="preserve">и судебного органа, </w:t>
              <w:br/>
              <w:t xml:space="preserve">его выдавшего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ое поручение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&lt;*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&lt;**&gt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руб. &lt;**&gt;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озврате исполнительного документа в соответст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3 раздела 2 настоящего Порядка указываются основания для возврата исполнительного документа, определенные пунктом 3 статьи 242.1 Кодек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11 раздела 2 настоящего Порядка при исполнении требований исполнительного документа в полном объеме указываются номер и дата сопроводительного письма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12 раздела 2 настоящего Порядка указываются номер и дата судебного акта, отменившего исполнительный докум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пунктом 2.1.16 раздела 2 настоящего Порядка указываются дата и номер (для юридического лица) заявления взыскателя об отзыве исполнитель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исполнении требований исполнительного документа в полном объеме сумма по последнему платежному поручению выделяется жирным шриф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финансов Московской област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нительных документов, предусматривающих обращение взыскания на средства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