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ка специальных прием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держания лиц, арест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ом поряд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СПОЛЬЗОВАНИЯ АДМИНИСТРАТИВНО-АРЕСТ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ЗИЧЕСКИХ РАБО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216"/>
        <w:gridCol w:w="1214"/>
        <w:gridCol w:w="945"/>
        <w:gridCol w:w="1080"/>
        <w:gridCol w:w="1081"/>
        <w:gridCol w:w="80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хода</w:t>
              <w:br/>
              <w:t>на ра-</w:t>
              <w:br/>
              <w:t xml:space="preserve">бот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арес- </w:t>
              <w:br/>
              <w:t>тован-</w:t>
              <w:br/>
              <w:t xml:space="preserve">ны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>конвои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</w:t>
              <w:br/>
              <w:t>характер</w:t>
              <w:br/>
              <w:t>выполня-</w:t>
              <w:br/>
              <w:t>емых ра-</w:t>
              <w:br/>
              <w:t xml:space="preserve">бо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вывода</w:t>
              <w:br/>
              <w:t>на ра-</w:t>
              <w:br/>
              <w:t xml:space="preserve">бот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дежур- </w:t>
              <w:br/>
              <w:t xml:space="preserve">ного о </w:t>
              <w:br/>
              <w:t xml:space="preserve">выход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возвра-</w:t>
              <w:br/>
              <w:t>щения с</w:t>
              <w:br/>
              <w:t xml:space="preserve">работ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метка</w:t>
              <w:br/>
              <w:t xml:space="preserve">де-  </w:t>
              <w:br/>
              <w:t xml:space="preserve">жур- </w:t>
              <w:br/>
              <w:t xml:space="preserve">ного </w:t>
              <w:br/>
              <w:t xml:space="preserve">о    </w:t>
              <w:br/>
              <w:t xml:space="preserve">воз- </w:t>
              <w:br/>
              <w:t xml:space="preserve">вра- </w:t>
              <w:br/>
              <w:t>щении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2</Characters>
  <CharactersWithSpaces>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пользования административно — арестованных на физических рабо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