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патрульно-пост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илиции обще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использовани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349"/>
        <w:gridCol w:w="946"/>
        <w:gridCol w:w="1214"/>
        <w:gridCol w:w="945"/>
        <w:gridCol w:w="810"/>
        <w:gridCol w:w="946"/>
        <w:gridCol w:w="945"/>
        <w:gridCol w:w="810"/>
        <w:gridCol w:w="810"/>
        <w:gridCol w:w="945"/>
        <w:gridCol w:w="674"/>
        <w:gridCol w:w="9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отрудни-</w:t>
              <w:br/>
              <w:t xml:space="preserve">ка, за   </w:t>
              <w:br/>
              <w:t xml:space="preserve">которым  </w:t>
              <w:br/>
              <w:t>закреплен</w:t>
              <w:br/>
              <w:t>автотран-</w:t>
              <w:br/>
              <w:t xml:space="preserve">спор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,</w:t>
              <w:br/>
              <w:t>модель</w:t>
              <w:br/>
              <w:t xml:space="preserve">авто- </w:t>
              <w:br/>
              <w:t>транс-</w:t>
              <w:br/>
              <w:t xml:space="preserve">пор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>ный зна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ез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-</w:t>
              <w:br/>
              <w:t>зания</w:t>
              <w:br/>
              <w:t xml:space="preserve">спи- </w:t>
              <w:br/>
              <w:t xml:space="preserve">до-  </w:t>
              <w:br/>
              <w:t>мет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сот-  </w:t>
              <w:br/>
              <w:t>рудни-</w:t>
              <w:br/>
              <w:t xml:space="preserve">к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ответ-</w:t>
              <w:br/>
              <w:t>ствен-</w:t>
              <w:br/>
              <w:t xml:space="preserve">ного  </w:t>
              <w:br/>
              <w:t xml:space="preserve">лиц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возв-</w:t>
              <w:br/>
              <w:t>раще-</w:t>
              <w:br/>
              <w:t xml:space="preserve">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-</w:t>
              <w:br/>
              <w:t>зания</w:t>
              <w:br/>
              <w:t xml:space="preserve">спи- </w:t>
              <w:br/>
              <w:t xml:space="preserve">до-  </w:t>
              <w:br/>
              <w:t>мет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е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сот-</w:t>
              <w:br/>
              <w:t>руд-</w:t>
              <w:br/>
              <w:t>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должен быть пронумерован, прошнурован и скреплен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ьзования транспортных средств сотрудниками патрульно-постовой службы мил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