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ЗТ Ц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4 г. N 14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ЗДЕЛИЙ, ОБОРУДОВАНИЯ, ПРИБОРОВ И АППАРАТУ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ЩИХ ДРАГОЦЕННЫЕ МЕТАЛЛЫ И ДРАГОЦЕННЫЕ КАМН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214"/>
        <w:gridCol w:w="1081"/>
        <w:gridCol w:w="1080"/>
        <w:gridCol w:w="945"/>
        <w:gridCol w:w="1620"/>
        <w:gridCol w:w="944"/>
        <w:gridCol w:w="1755"/>
        <w:gridCol w:w="1891"/>
        <w:gridCol w:w="1349"/>
        <w:gridCol w:w="1891"/>
        <w:gridCol w:w="161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орудования,</w:t>
              <w:br/>
              <w:t xml:space="preserve">аппаратуры   </w:t>
              <w:br/>
              <w:t xml:space="preserve">и приборов   </w:t>
              <w:br/>
              <w:t xml:space="preserve">зав. N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.    </w:t>
              <w:br/>
              <w:t xml:space="preserve">номер   </w:t>
              <w:br/>
              <w:t xml:space="preserve">или N   </w:t>
              <w:br/>
              <w:t>карточки</w:t>
              <w:br/>
              <w:t xml:space="preserve">форму-  </w:t>
              <w:br/>
              <w:t xml:space="preserve">ляр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</w:t>
              <w:br/>
              <w:t xml:space="preserve">месяц  </w:t>
              <w:br/>
              <w:t xml:space="preserve">и год  </w:t>
              <w:br/>
              <w:t>поступ-</w:t>
              <w:br/>
              <w:t xml:space="preserve">л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нахож-</w:t>
              <w:br/>
              <w:t xml:space="preserve">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 </w:t>
              <w:br/>
              <w:t>материально</w:t>
              <w:br/>
              <w:t>ответствен-</w:t>
              <w:br/>
              <w:t xml:space="preserve">ного лица  </w:t>
              <w:br/>
              <w:t>за хранен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служб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рагоценных </w:t>
              <w:br/>
              <w:t xml:space="preserve">металлов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 N документа</w:t>
              <w:br/>
              <w:t xml:space="preserve">о выдаче     </w:t>
              <w:br/>
              <w:t xml:space="preserve">(передаче)   </w:t>
              <w:br/>
              <w:t xml:space="preserve">другому      </w:t>
              <w:br/>
              <w:t xml:space="preserve">таможенному  </w:t>
              <w:br/>
              <w:t xml:space="preserve">органу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</w:t>
              <w:br/>
              <w:t>драгоцен-</w:t>
              <w:br/>
              <w:t xml:space="preserve">ных ме-  </w:t>
              <w:br/>
              <w:t>таллов по</w:t>
              <w:br/>
              <w:t xml:space="preserve">паспорту </w:t>
              <w:br/>
              <w:t>изготови-</w:t>
              <w:br/>
              <w:t xml:space="preserve">теля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кта   </w:t>
              <w:br/>
              <w:t xml:space="preserve">комиссии     </w:t>
              <w:br/>
              <w:t xml:space="preserve">о демонтаже  </w:t>
              <w:br/>
              <w:t>оборудования,</w:t>
              <w:br/>
              <w:t xml:space="preserve">аппаратуры,  </w:t>
              <w:br/>
              <w:t xml:space="preserve">приборов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  </w:t>
              <w:br/>
              <w:t>извлеченных</w:t>
              <w:br/>
              <w:t xml:space="preserve">деталей,   </w:t>
              <w:br/>
              <w:t xml:space="preserve">содержащих </w:t>
              <w:br/>
              <w:t>драгоценные</w:t>
              <w:br/>
              <w:t xml:space="preserve">металлы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осковская запад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зделий, оборудования, приборов и аппаратуры, содержащих драгоценные металлы и драгоценные кам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