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зделий и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драгоценные металл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е камни, сбора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ния и сдачи лома и отходов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ЗДЕЛИЙ, ОБОРУДОВАНИЯ, ПРИБОРОВ И АППАРА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 ДРАГОЦЕННЫЕ МЕТАЛЛЫ И ДРАГОЦЕННЫЕ КАМ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811"/>
        <w:gridCol w:w="809"/>
        <w:gridCol w:w="810"/>
        <w:gridCol w:w="1080"/>
        <w:gridCol w:w="811"/>
        <w:gridCol w:w="945"/>
        <w:gridCol w:w="945"/>
        <w:gridCol w:w="1079"/>
        <w:gridCol w:w="945"/>
        <w:gridCol w:w="945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бо-  </w:t>
              <w:br/>
              <w:t xml:space="preserve">рудо- </w:t>
              <w:br/>
              <w:t>вания,</w:t>
              <w:br/>
              <w:t xml:space="preserve">аппа- </w:t>
              <w:br/>
              <w:t xml:space="preserve">рату- </w:t>
              <w:br/>
              <w:t xml:space="preserve">ры и  </w:t>
              <w:br/>
              <w:t xml:space="preserve">при-  </w:t>
              <w:br/>
              <w:t xml:space="preserve">боров </w:t>
              <w:br/>
              <w:t xml:space="preserve">зав.  </w:t>
              <w:br/>
              <w:t xml:space="preserve">No.   </w:t>
              <w:br/>
              <w:t xml:space="preserve">No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 </w:t>
              <w:br/>
              <w:t xml:space="preserve">номер </w:t>
              <w:br/>
              <w:t xml:space="preserve">или   </w:t>
              <w:br/>
              <w:t xml:space="preserve">No.   </w:t>
              <w:br/>
              <w:t xml:space="preserve">кар-  </w:t>
              <w:br/>
              <w:t xml:space="preserve">точки </w:t>
              <w:br/>
              <w:t>форму-</w:t>
              <w:br/>
              <w:t xml:space="preserve">ляр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месяц</w:t>
              <w:br/>
              <w:t>и год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нахо-</w:t>
              <w:br/>
              <w:t xml:space="preserve">жде- </w:t>
              <w:br/>
              <w:t xml:space="preserve">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ма- </w:t>
              <w:br/>
              <w:t xml:space="preserve">териа- </w:t>
              <w:br/>
              <w:t xml:space="preserve">льно   </w:t>
              <w:br/>
              <w:t>ответс-</w:t>
              <w:br/>
              <w:t>твенно-</w:t>
              <w:br/>
              <w:t>го лица</w:t>
              <w:br/>
              <w:t>за хра-</w:t>
              <w:br/>
              <w:t xml:space="preserve">не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-</w:t>
              <w:br/>
              <w:t xml:space="preserve">б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драго-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No.   </w:t>
              <w:br/>
              <w:t xml:space="preserve">доку- </w:t>
              <w:br/>
              <w:t xml:space="preserve">мента </w:t>
              <w:br/>
              <w:t xml:space="preserve">о вы- </w:t>
              <w:br/>
              <w:t xml:space="preserve">даче  </w:t>
              <w:br/>
              <w:t>(пере-</w:t>
              <w:br/>
              <w:t xml:space="preserve">даче) </w:t>
              <w:br/>
              <w:t>друго-</w:t>
              <w:br/>
              <w:t>му та-</w:t>
              <w:br/>
              <w:t>можен-</w:t>
              <w:br/>
              <w:t xml:space="preserve">ному  </w:t>
              <w:br/>
              <w:t>орган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драго- </w:t>
              <w:br/>
              <w:t xml:space="preserve">ценных </w:t>
              <w:br/>
              <w:t xml:space="preserve">метал- </w:t>
              <w:br/>
              <w:t xml:space="preserve">лов по </w:t>
              <w:br/>
              <w:t>паспор-</w:t>
              <w:br/>
              <w:t xml:space="preserve">ту из- </w:t>
              <w:br/>
              <w:t>готови-</w:t>
              <w:br/>
              <w:t xml:space="preserve">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акта  </w:t>
              <w:br/>
              <w:t>комис-</w:t>
              <w:br/>
              <w:t xml:space="preserve">сии о </w:t>
              <w:br/>
              <w:t>демон-</w:t>
              <w:br/>
              <w:t xml:space="preserve">таже  </w:t>
              <w:br/>
              <w:t xml:space="preserve">обо-  </w:t>
              <w:br/>
              <w:t xml:space="preserve">рудо- </w:t>
              <w:br/>
              <w:t>вания,</w:t>
              <w:br/>
              <w:t xml:space="preserve">аппа- </w:t>
              <w:br/>
              <w:t xml:space="preserve">рату- </w:t>
              <w:br/>
              <w:t xml:space="preserve">ры,   </w:t>
              <w:br/>
              <w:t>прибо-</w:t>
              <w:br/>
              <w:t xml:space="preserve">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извле-</w:t>
              <w:br/>
              <w:t>ченных</w:t>
              <w:br/>
              <w:t xml:space="preserve">дета- </w:t>
              <w:br/>
              <w:t xml:space="preserve">лей,  </w:t>
              <w:br/>
              <w:t>содер-</w:t>
              <w:br/>
              <w:t xml:space="preserve">жащих </w:t>
              <w:br/>
              <w:t>драго-</w:t>
              <w:br/>
              <w:t>ценные</w:t>
              <w:br/>
              <w:t>метал-</w:t>
              <w:br/>
              <w:t xml:space="preserve">лы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делий, оборудования, приборов и аппаратуры, содержащих драгоценные металлы и драгоценные кам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