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5 г. N 2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ТА ИЗДЕЛИЙ, ОБОРУДОВАНИЯ, ПРИБОРОВ И АППАРА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ДЕРЖАЩИХ 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наркоконтро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621"/>
        <w:gridCol w:w="1080"/>
        <w:gridCol w:w="1484"/>
        <w:gridCol w:w="1216"/>
        <w:gridCol w:w="1754"/>
        <w:gridCol w:w="1756"/>
        <w:gridCol w:w="1755"/>
        <w:gridCol w:w="1484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орудо- </w:t>
              <w:br/>
              <w:t xml:space="preserve">вания    </w:t>
              <w:br/>
              <w:t xml:space="preserve">(аппара- </w:t>
              <w:br/>
              <w:t xml:space="preserve">туры,    </w:t>
              <w:br/>
              <w:t xml:space="preserve">прибо-   </w:t>
              <w:br/>
              <w:t xml:space="preserve">ров),    </w:t>
              <w:br/>
              <w:t>заводской</w:t>
              <w:br/>
              <w:t xml:space="preserve">номер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или </w:t>
              <w:br/>
              <w:t xml:space="preserve">номер   </w:t>
              <w:br/>
              <w:t xml:space="preserve">карточки  </w:t>
              <w:br/>
              <w:t xml:space="preserve">формуля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 </w:t>
              <w:br/>
              <w:t>поступ-</w:t>
              <w:br/>
              <w:t xml:space="preserve">л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рагоценных </w:t>
              <w:br/>
              <w:t xml:space="preserve">металлов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</w:t>
              <w:br/>
              <w:t xml:space="preserve">драгоценных </w:t>
              <w:br/>
              <w:t xml:space="preserve">металлов по </w:t>
              <w:br/>
              <w:t xml:space="preserve">паспорту  </w:t>
              <w:br/>
              <w:t>изготовителя</w:t>
              <w:br/>
              <w:t xml:space="preserve">(гр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  </w:t>
              <w:br/>
              <w:t xml:space="preserve">дата        </w:t>
              <w:br/>
              <w:t xml:space="preserve">документа о </w:t>
              <w:br/>
              <w:t xml:space="preserve">передаче    </w:t>
              <w:br/>
              <w:t xml:space="preserve">драгоценных </w:t>
              <w:br/>
              <w:t xml:space="preserve">металлов    </w:t>
              <w:br/>
              <w:t>иному органу</w:t>
              <w:br/>
              <w:t>наркоконтро-</w:t>
              <w:br/>
              <w:t xml:space="preserve">л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акта</w:t>
              <w:br/>
              <w:t>комиссии о</w:t>
              <w:br/>
              <w:t xml:space="preserve">демонтаже </w:t>
              <w:br/>
              <w:t xml:space="preserve">оборудо-  </w:t>
              <w:br/>
              <w:t xml:space="preserve">ва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</w:t>
              <w:br/>
              <w:t xml:space="preserve">извлечен- </w:t>
              <w:br/>
              <w:t xml:space="preserve">ных дета- </w:t>
              <w:br/>
              <w:t xml:space="preserve">лей,      </w:t>
              <w:br/>
              <w:t>содержащих</w:t>
              <w:br/>
              <w:t xml:space="preserve">драгоцен- </w:t>
              <w:br/>
              <w:t xml:space="preserve">ные       </w:t>
              <w:br/>
              <w:t xml:space="preserve">металл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5</Characters>
  <CharactersWithSpaces>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делий, оборудования, приборов и аппаратуры, содержащих драгоценные металл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