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материалов, изгот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менением драгоценных метал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, учету, хранению и с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й фонд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в виде лома и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зделий, оборудования, приборов и аппарату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щих драгоценные метал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46"/>
        <w:gridCol w:w="944"/>
        <w:gridCol w:w="811"/>
        <w:gridCol w:w="810"/>
        <w:gridCol w:w="810"/>
        <w:gridCol w:w="1079"/>
        <w:gridCol w:w="810"/>
        <w:gridCol w:w="946"/>
        <w:gridCol w:w="1079"/>
        <w:gridCol w:w="1080"/>
        <w:gridCol w:w="1215"/>
        <w:gridCol w:w="1080"/>
        <w:gridCol w:w="675"/>
      </w:tblGrid>
      <w:tr>
        <w:trPr>
          <w:trHeight w:val="13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бору-</w:t>
              <w:br/>
              <w:t xml:space="preserve">дова- </w:t>
              <w:br/>
              <w:t xml:space="preserve">ния,  </w:t>
              <w:br/>
              <w:t xml:space="preserve">аппа- </w:t>
              <w:br/>
              <w:t>ратуры</w:t>
              <w:br/>
              <w:t>и при-</w:t>
              <w:br/>
              <w:t xml:space="preserve">бор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 N</w:t>
              <w:br/>
              <w:t xml:space="preserve">или N </w:t>
              <w:br/>
              <w:t xml:space="preserve">кар-  </w:t>
              <w:br/>
              <w:t>точки-</w:t>
              <w:br/>
              <w:t>форму-</w:t>
              <w:br/>
              <w:t xml:space="preserve">ляр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месяц</w:t>
              <w:br/>
              <w:t>и год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>ство,</w:t>
              <w:br/>
              <w:t xml:space="preserve">шт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на-  </w:t>
              <w:br/>
              <w:t xml:space="preserve">хож- </w:t>
              <w:br/>
              <w:t>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ма- </w:t>
              <w:br/>
              <w:t xml:space="preserve">тери-  </w:t>
              <w:br/>
              <w:t xml:space="preserve">ально  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>лица за</w:t>
              <w:br/>
              <w:t xml:space="preserve">хране- </w:t>
              <w:br/>
              <w:t xml:space="preserve">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-</w:t>
              <w:br/>
              <w:t xml:space="preserve">б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драго-</w:t>
              <w:br/>
              <w:t>ценных</w:t>
              <w:br/>
              <w:t>метал-</w:t>
              <w:br/>
              <w:t xml:space="preserve">лов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 N до-</w:t>
              <w:br/>
              <w:t>кумента</w:t>
              <w:br/>
              <w:t>о выда-</w:t>
              <w:br/>
              <w:t>че (пе-</w:t>
              <w:br/>
              <w:t>редаче)</w:t>
              <w:br/>
              <w:t>другому</w:t>
              <w:br/>
              <w:t>подраз-</w:t>
              <w:br/>
              <w:t>делен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</w:t>
              <w:br/>
              <w:t>(масса)</w:t>
              <w:br/>
              <w:t xml:space="preserve">драго- </w:t>
              <w:br/>
              <w:t xml:space="preserve">ценных </w:t>
              <w:br/>
              <w:t xml:space="preserve">метал- </w:t>
              <w:br/>
              <w:t xml:space="preserve">лов по </w:t>
              <w:br/>
              <w:t>паспор-</w:t>
              <w:br/>
              <w:t xml:space="preserve">ту из- </w:t>
              <w:br/>
              <w:t>готови-</w:t>
              <w:br/>
              <w:t xml:space="preserve">тел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 </w:t>
              <w:br/>
              <w:t>комиссии</w:t>
              <w:br/>
              <w:t>о демон-</w:t>
              <w:br/>
              <w:t xml:space="preserve">таже    </w:t>
              <w:br/>
              <w:t>оборудо-</w:t>
              <w:br/>
              <w:t xml:space="preserve">вания,  </w:t>
              <w:br/>
              <w:t xml:space="preserve">аппара- </w:t>
              <w:br/>
              <w:t xml:space="preserve">туры и  </w:t>
              <w:br/>
              <w:t>прибо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из-</w:t>
              <w:br/>
              <w:t>влечен-</w:t>
              <w:br/>
              <w:t>ных де-</w:t>
              <w:br/>
              <w:t xml:space="preserve">талей, </w:t>
              <w:br/>
              <w:t xml:space="preserve">содер- </w:t>
              <w:br/>
              <w:t xml:space="preserve">жащих  </w:t>
              <w:br/>
              <w:t xml:space="preserve">драго- </w:t>
              <w:br/>
              <w:t xml:space="preserve">ценные </w:t>
              <w:br/>
              <w:t>металл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делий, оборудования, приборов и аппаратуры, содержащих драгоценные метал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