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МУ 50:48:0075-02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ЗГОТОВЛЕНИЯ ТУПИКОВЫХ У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ешению N _________________,выданной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351"/>
        <w:gridCol w:w="944"/>
        <w:gridCol w:w="1351"/>
        <w:gridCol w:w="944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проекта,</w:t>
              <w:br/>
              <w:t xml:space="preserve">Т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ртии,</w:t>
              <w:br/>
              <w:t xml:space="preserve">дата   </w:t>
              <w:br/>
              <w:t>заводских</w:t>
              <w:br/>
              <w:t>испыта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ие</w:t>
              <w:br/>
              <w:t xml:space="preserve">номер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-</w:t>
              <w:br/>
              <w:t xml:space="preserve">ч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енного</w:t>
              <w:br/>
              <w:t xml:space="preserve">лица (Ф.И.О., </w:t>
              <w:br/>
              <w:t xml:space="preserve">должность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0</Characters>
  <CharactersWithSpaces>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ый горный и промышленный надзор Росс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готовления тупиковых уп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