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Приказом Минтранса РФ от 26.05.1998 N 58, в которых приведена данная форма, введены в действие с 1 июля 199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техническ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ъемно-транспортного оборуд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рских торговых портов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31.44.01-9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ИЗГОТОВЛЕННЫХ СМЕННЫХ ГРУЗОЗАХВАТ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ОВ, СЪЕМНЫХ ГРУЗОЗАХВАТНЫХ ПРИСПОСОБЛ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РЕДСТВ УКРУПН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 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за ведение журнал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, имя, отчество, должност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т 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ончен 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ЕДЕНИЮ ЖУРНАЛА У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ГОТОВЛЕННЫХ СМЕННЫХ ГРУЗОЗАХВАТНЫХ ОРГАН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ЪЕМНЫХ ГРУЗОЗАХВАТНЫХ ПРИСПОСОБЛ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РЕДСТВ УКРУПН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Журнал хранится в подразделении порта - изготовителя грузозахватного приспособления и средств укруп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Журнал ведет работник предприятия или мастерской порта, осуществляющий контроль качества изготовления и производящий испытание продук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ЖУРНАЛА УЧЕТА ИЗГОТОВЛЕННЫХ СМ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УЗОЗАХВАТНЫХ ОРГАНОВ, СЪЕМНЫХ ГРУЗОЗАХВАТ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СПОСОБЛЕНИЙ И СРЕДСТВ УКРУПН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216"/>
        <w:gridCol w:w="1214"/>
        <w:gridCol w:w="1351"/>
        <w:gridCol w:w="944"/>
        <w:gridCol w:w="1080"/>
        <w:gridCol w:w="1350"/>
        <w:gridCol w:w="675"/>
      </w:tblGrid>
      <w:tr>
        <w:trPr>
          <w:trHeight w:val="14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выпуска</w:t>
              <w:br/>
              <w:t>продук-</w:t>
              <w:br/>
              <w:t xml:space="preserve">ции    </w:t>
              <w:br/>
              <w:t>(число,</w:t>
              <w:br/>
              <w:t xml:space="preserve">месяц, </w:t>
              <w:br/>
              <w:t xml:space="preserve">год)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зоза-</w:t>
              <w:br/>
              <w:t xml:space="preserve">хватное </w:t>
              <w:br/>
              <w:t xml:space="preserve">приспо- </w:t>
              <w:br/>
              <w:t>собление</w:t>
              <w:br/>
              <w:t xml:space="preserve">и сред- </w:t>
              <w:br/>
              <w:t xml:space="preserve">ство    </w:t>
              <w:br/>
              <w:t xml:space="preserve">укруп-  </w:t>
              <w:br/>
              <w:t xml:space="preserve">нения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те-</w:t>
              <w:br/>
              <w:t xml:space="preserve">ристика </w:t>
              <w:br/>
              <w:t xml:space="preserve">(грузо- </w:t>
              <w:br/>
              <w:t xml:space="preserve">подъем- </w:t>
              <w:br/>
              <w:t xml:space="preserve">ность,  </w:t>
              <w:br/>
              <w:t xml:space="preserve">вмести- </w:t>
              <w:br/>
              <w:t xml:space="preserve">мость,  </w:t>
              <w:br/>
              <w:t>основные</w:t>
              <w:br/>
              <w:t xml:space="preserve">размеры </w:t>
              <w:br/>
              <w:t xml:space="preserve">и т.п.)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какому</w:t>
              <w:br/>
              <w:t>документу</w:t>
              <w:br/>
              <w:t xml:space="preserve">изготов- </w:t>
              <w:br/>
              <w:t xml:space="preserve">лено     </w:t>
              <w:br/>
              <w:t>(нормаль,</w:t>
              <w:br/>
              <w:t xml:space="preserve">N техно- </w:t>
              <w:br/>
              <w:t xml:space="preserve">логичес- </w:t>
              <w:br/>
              <w:t xml:space="preserve">кой кар- </w:t>
              <w:br/>
              <w:t xml:space="preserve">ты, N    </w:t>
              <w:br/>
              <w:t xml:space="preserve">чертежа)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серти-</w:t>
              <w:br/>
              <w:t>фиката</w:t>
              <w:br/>
              <w:t xml:space="preserve">на    </w:t>
              <w:br/>
              <w:t>приме-</w:t>
              <w:br/>
              <w:t>ненный</w:t>
              <w:br/>
              <w:t xml:space="preserve">мате- </w:t>
              <w:br/>
              <w:t xml:space="preserve">риал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-</w:t>
              <w:br/>
              <w:t xml:space="preserve">таты   </w:t>
              <w:br/>
              <w:t>провер-</w:t>
              <w:br/>
              <w:t xml:space="preserve">ки ка- </w:t>
              <w:br/>
              <w:t xml:space="preserve">чества </w:t>
              <w:br/>
              <w:t xml:space="preserve">сварки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-</w:t>
              <w:br/>
              <w:t xml:space="preserve">ты испы- </w:t>
              <w:br/>
              <w:t xml:space="preserve">тания    </w:t>
              <w:br/>
              <w:t xml:space="preserve">съемного </w:t>
              <w:br/>
              <w:t xml:space="preserve">грузоза- </w:t>
              <w:br/>
              <w:t xml:space="preserve">хватного </w:t>
              <w:br/>
              <w:t xml:space="preserve">приспо-  </w:t>
              <w:br/>
              <w:t xml:space="preserve">собления </w:t>
              <w:br/>
              <w:t>или сред-</w:t>
              <w:br/>
              <w:t xml:space="preserve">ства ук- </w:t>
              <w:br/>
              <w:t xml:space="preserve">рупнения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я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5</Words>
  <Characters>1773</Characters>
  <CharactersWithSpaces>15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3:00Z</dcterms:created>
  <dc:creator>Министерство транспорта Российской Федерации</dc:creator>
  <dc:description/>
  <dc:language>en-US</dc:language>
  <cp:lastModifiedBy/>
  <dcterms:modified xsi:type="dcterms:W3CDTF">2011-10-30T07:33:00Z</dcterms:modified>
  <cp:revision>2</cp:revision>
  <dc:subject>Журнал</dc:subject>
  <dc:title>Журнал учета изготовленных сменных грузозахватных органов, съемных грузозахватных приспособлений и средств укруп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