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лужбы кад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изменений и дополнений к трудовым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ен "___"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215"/>
        <w:gridCol w:w="1620"/>
        <w:gridCol w:w="1755"/>
        <w:gridCol w:w="1350"/>
        <w:gridCol w:w="1215"/>
        <w:gridCol w:w="1618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лючения</w:t>
              <w:br/>
              <w:t xml:space="preserve">и номер  </w:t>
              <w:br/>
              <w:t>трудового</w:t>
              <w:br/>
              <w:t xml:space="preserve">догов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>работни-</w:t>
              <w:br/>
              <w:t xml:space="preserve">к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>(профессия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 xml:space="preserve">подразделе- </w:t>
              <w:br/>
              <w:t xml:space="preserve">ние         </w:t>
              <w:br/>
              <w:t xml:space="preserve">организ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я</w:t>
              <w:br/>
              <w:t xml:space="preserve">и допол- </w:t>
              <w:br/>
              <w:t xml:space="preserve">нения к  </w:t>
              <w:br/>
              <w:t>трудовому</w:t>
              <w:br/>
              <w:t xml:space="preserve">договору </w:t>
              <w:br/>
              <w:t xml:space="preserve">&lt;*&gt;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  <w:br/>
              <w:t>трудово-</w:t>
              <w:br/>
              <w:t>го дого-</w:t>
              <w:br/>
              <w:t xml:space="preserve">вора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екращения</w:t>
              <w:br/>
              <w:t xml:space="preserve">трудового </w:t>
              <w:br/>
              <w:t xml:space="preserve">договор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настоящем  журнале  пронумеровано,  прошнуровано и скреплено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личная 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у "Изменения и дополнения к трудовому договору" вносятся следующие данные: доп. соглашение от _______ N _____; пункт(ы) изменен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5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Касенов Е.Б.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зменений и дополнений к трудовым догов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