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ЗМЕРИТЕЛЬНЫХ ПРИ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ФСИ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5"/>
        <w:gridCol w:w="811"/>
        <w:gridCol w:w="1215"/>
        <w:gridCol w:w="809"/>
        <w:gridCol w:w="1080"/>
        <w:gridCol w:w="945"/>
        <w:gridCol w:w="945"/>
        <w:gridCol w:w="945"/>
        <w:gridCol w:w="945"/>
        <w:gridCol w:w="946"/>
        <w:gridCol w:w="809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изме- </w:t>
              <w:br/>
              <w:t xml:space="preserve">ри-   </w:t>
              <w:br/>
              <w:t xml:space="preserve">тель- </w:t>
              <w:br/>
              <w:t xml:space="preserve">ного  </w:t>
              <w:br/>
              <w:t xml:space="preserve">при-  </w:t>
              <w:br/>
              <w:t xml:space="preserve">бора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техническая </w:t>
              <w:br/>
              <w:t xml:space="preserve">характеристик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год  </w:t>
              <w:br/>
              <w:t>выпус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-</w:t>
              <w:br/>
              <w:t xml:space="preserve">дич-  </w:t>
              <w:br/>
              <w:t xml:space="preserve">ность </w:t>
              <w:br/>
              <w:t xml:space="preserve">пове- </w:t>
              <w:br/>
              <w:t xml:space="preserve">рок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 </w:t>
              <w:br/>
              <w:t>обязательной повер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или  </w:t>
              <w:br/>
              <w:t xml:space="preserve">сис- </w:t>
              <w:br/>
              <w:t xml:space="preserve">те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точ- </w:t>
              <w:br/>
              <w:t>ност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 г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 г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пер-</w:t>
              <w:br/>
              <w:t xml:space="preserve">метр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-4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3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96  </w:t>
              <w:br/>
              <w:t>1998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 </w:t>
              <w:br/>
              <w:t xml:space="preserve">тер-  </w:t>
              <w:br/>
              <w:t xml:space="preserve">ская  </w:t>
              <w:br/>
              <w:t xml:space="preserve">ЦИТ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 </w:t>
              <w:br/>
              <w:t xml:space="preserve">раз в </w:t>
              <w:br/>
              <w:t xml:space="preserve">два   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0  </w:t>
              <w:br/>
              <w:t xml:space="preserve">----- </w:t>
              <w:br/>
              <w:t xml:space="preserve">15.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кро-</w:t>
              <w:br/>
              <w:t>ампер-</w:t>
              <w:br/>
              <w:t xml:space="preserve">метр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-5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- 1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310  </w:t>
              <w:br/>
              <w:t>1998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К-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ин  </w:t>
              <w:br/>
              <w:t xml:space="preserve">раз в </w:t>
              <w:br/>
              <w:t xml:space="preserve">два   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4 </w:t>
              <w:br/>
              <w:t xml:space="preserve">----- </w:t>
              <w:br/>
              <w:t xml:space="preserve">10.0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ах 9, 10 в числителе указывается планируемая дата поверки, в знаменателе - фактическ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ая служба исполнения наказаний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мерительных приборов территориального органа Федеральной службы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