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извещений об изменении сведений об объект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810"/>
        <w:gridCol w:w="675"/>
        <w:gridCol w:w="810"/>
        <w:gridCol w:w="676"/>
        <w:gridCol w:w="810"/>
        <w:gridCol w:w="675"/>
        <w:gridCol w:w="1214"/>
        <w:gridCol w:w="1081"/>
        <w:gridCol w:w="1080"/>
        <w:gridCol w:w="944"/>
        <w:gridCol w:w="1351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>извещ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Роснауки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Уполн.  </w:t>
              <w:br/>
              <w:t xml:space="preserve">подразд. </w:t>
              <w:br/>
              <w:t xml:space="preserve">Роснаук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 xml:space="preserve">извещен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 </w:t>
              <w:br/>
              <w:t xml:space="preserve">на _ л. </w:t>
              <w:br/>
              <w:t xml:space="preserve">(копии  </w:t>
              <w:br/>
              <w:t>докумен-</w:t>
              <w:br/>
              <w:t xml:space="preserve">тов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- </w:t>
              <w:br/>
              <w:t>чик (от</w:t>
              <w:br/>
              <w:t xml:space="preserve">кого   </w:t>
              <w:br/>
              <w:t xml:space="preserve">посту- </w:t>
              <w:br/>
              <w:t xml:space="preserve">пило   </w:t>
              <w:br/>
              <w:t>извеще-</w:t>
              <w:br/>
              <w:t xml:space="preserve">ние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. </w:t>
              <w:br/>
              <w:t xml:space="preserve">лицо,  </w:t>
              <w:br/>
              <w:t xml:space="preserve">напра- </w:t>
              <w:br/>
              <w:t xml:space="preserve">вившее </w:t>
              <w:br/>
              <w:t>извеще-</w:t>
              <w:br/>
              <w:t xml:space="preserve">ни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о, </w:t>
              <w:br/>
              <w:t xml:space="preserve">при-  </w:t>
              <w:br/>
              <w:t>нявшее</w:t>
              <w:br/>
              <w:t xml:space="preserve">изве- </w:t>
              <w:br/>
              <w:t xml:space="preserve">щени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ссмот- </w:t>
              <w:br/>
              <w:t xml:space="preserve">рен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вещений об изменении сведений об объекте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