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ета изъятых у осужденных денег и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оспитательной коло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080"/>
        <w:gridCol w:w="810"/>
        <w:gridCol w:w="945"/>
        <w:gridCol w:w="945"/>
        <w:gridCol w:w="945"/>
        <w:gridCol w:w="1080"/>
        <w:gridCol w:w="1080"/>
        <w:gridCol w:w="1080"/>
      </w:tblGrid>
      <w:tr>
        <w:trPr>
          <w:trHeight w:val="21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осуж- </w:t>
              <w:br/>
              <w:t xml:space="preserve">ден-  </w:t>
              <w:br/>
              <w:t xml:space="preserve">ного, </w:t>
              <w:br/>
              <w:t xml:space="preserve">у ко- </w:t>
              <w:br/>
              <w:t>торого</w:t>
              <w:br/>
              <w:t>изъяли</w:t>
              <w:br/>
              <w:t xml:space="preserve">день- </w:t>
              <w:br/>
              <w:t xml:space="preserve">ги,   </w:t>
              <w:br/>
              <w:t xml:space="preserve">цен-  </w:t>
              <w:br/>
              <w:t xml:space="preserve">ности </w:t>
              <w:br/>
              <w:t xml:space="preserve">и об- </w:t>
              <w:br/>
              <w:t xml:space="preserve">стоя- </w:t>
              <w:br/>
              <w:t>тельс-</w:t>
              <w:br/>
              <w:t>тва их</w:t>
              <w:br/>
              <w:t xml:space="preserve">изъя- </w:t>
              <w:br/>
              <w:t xml:space="preserve">тия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ъято </w:t>
              <w:br/>
              <w:t xml:space="preserve">денег  </w:t>
              <w:br/>
              <w:t xml:space="preserve">(сумма </w:t>
              <w:br/>
              <w:t xml:space="preserve">про-   </w:t>
              <w:br/>
              <w:t>писью),</w:t>
              <w:br/>
              <w:t xml:space="preserve">цен-   </w:t>
              <w:br/>
              <w:t xml:space="preserve">ностей </w:t>
              <w:br/>
              <w:t xml:space="preserve">(опи-  </w:t>
              <w:br/>
              <w:t xml:space="preserve">сание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зъя-</w:t>
              <w:br/>
              <w:t xml:space="preserve">т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</w:t>
              <w:br/>
              <w:t>ность,</w:t>
              <w:br/>
              <w:t xml:space="preserve">фами- </w:t>
              <w:br/>
              <w:t xml:space="preserve">лия,  </w:t>
              <w:br/>
              <w:t xml:space="preserve">ини-  </w:t>
              <w:br/>
              <w:t xml:space="preserve">циалы </w:t>
              <w:br/>
              <w:t xml:space="preserve">лица, </w:t>
              <w:br/>
              <w:t>изъяв-</w:t>
              <w:br/>
              <w:t xml:space="preserve">шего  </w:t>
              <w:br/>
              <w:t xml:space="preserve">день- </w:t>
              <w:br/>
              <w:t xml:space="preserve">ги,   </w:t>
              <w:br/>
              <w:t xml:space="preserve">цен-  </w:t>
              <w:br/>
              <w:t xml:space="preserve">ност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под-  </w:t>
              <w:br/>
              <w:t xml:space="preserve">пись  </w:t>
              <w:br/>
              <w:t>опера-</w:t>
              <w:br/>
              <w:t>тивно-</w:t>
              <w:br/>
              <w:t>го де-</w:t>
              <w:br/>
              <w:t>журно-</w:t>
              <w:br/>
              <w:t xml:space="preserve">го в  </w:t>
              <w:br/>
              <w:t>приеме</w:t>
              <w:br/>
              <w:t>денег,</w:t>
              <w:br/>
              <w:t xml:space="preserve">цен-  </w:t>
              <w:br/>
              <w:t>ностей</w:t>
              <w:br/>
              <w:t xml:space="preserve">и ак- </w:t>
              <w:br/>
              <w:t xml:space="preserve">та об </w:t>
              <w:br/>
              <w:t xml:space="preserve">их    </w:t>
              <w:br/>
              <w:t xml:space="preserve">изъя- </w:t>
              <w:br/>
              <w:t xml:space="preserve">т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сдачи </w:t>
              <w:br/>
              <w:t>денег,</w:t>
              <w:br/>
              <w:t xml:space="preserve">цен-  </w:t>
              <w:br/>
              <w:t>ностей</w:t>
              <w:br/>
              <w:t>в бух-</w:t>
              <w:br/>
              <w:t>галте-</w:t>
              <w:br/>
              <w:t xml:space="preserve">рию   </w:t>
              <w:br/>
              <w:t xml:space="preserve">коло- </w:t>
              <w:br/>
              <w:t xml:space="preserve">нии и </w:t>
              <w:br/>
              <w:t>N кви-</w:t>
              <w:br/>
              <w:t>тан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>подпись</w:t>
              <w:br/>
              <w:t xml:space="preserve">опера- </w:t>
              <w:br/>
              <w:t>тивного</w:t>
              <w:br/>
              <w:t xml:space="preserve">работ- </w:t>
              <w:br/>
              <w:t xml:space="preserve">ника в </w:t>
              <w:br/>
              <w:t>получе-</w:t>
              <w:br/>
              <w:t>нии ак-</w:t>
              <w:br/>
              <w:t xml:space="preserve">та об  </w:t>
              <w:br/>
              <w:t>изъятии</w:t>
              <w:br/>
              <w:t xml:space="preserve">и кви- </w:t>
              <w:br/>
              <w:t xml:space="preserve">танция </w:t>
              <w:br/>
              <w:t xml:space="preserve">на     </w:t>
              <w:br/>
              <w:t>сданные</w:t>
              <w:br/>
              <w:t>деньги,</w:t>
              <w:br/>
              <w:t>ценнос-</w:t>
              <w:br/>
              <w:t xml:space="preserve">т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ис- </w:t>
              <w:br/>
              <w:t>лено на</w:t>
              <w:br/>
              <w:t>лицевой</w:t>
              <w:br/>
              <w:t xml:space="preserve">счет   </w:t>
              <w:br/>
              <w:t xml:space="preserve">осуж-  </w:t>
              <w:br/>
              <w:t>денн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</w:t>
              <w:br/>
              <w:t xml:space="preserve">по ре- </w:t>
              <w:br/>
              <w:t xml:space="preserve">зуль-  </w:t>
              <w:br/>
              <w:t xml:space="preserve">татам  </w:t>
              <w:br/>
              <w:t>рассле-</w:t>
              <w:br/>
              <w:t>д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в журнале учитываются деньги и ценности, изъятые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х,  а  также  обнаруженные  сотрудниками ВК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он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4</Characters>
  <CharactersWithSpaces>1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финансов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зъятых у осужденных денег и ценностей (приложение к документации оперативного дежурного воспитательной коло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