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удостоверений личности моряка и удостов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чности моряка, действие которых приостановл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1351"/>
        <w:gridCol w:w="1349"/>
        <w:gridCol w:w="810"/>
        <w:gridCol w:w="1351"/>
        <w:gridCol w:w="1214"/>
        <w:gridCol w:w="2161"/>
        <w:gridCol w:w="1080"/>
        <w:gridCol w:w="1079"/>
        <w:gridCol w:w="1621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ЛМ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  <w:br/>
              <w:t xml:space="preserve">срока  </w:t>
              <w:br/>
              <w:t xml:space="preserve">действия </w:t>
              <w:br/>
              <w:t xml:space="preserve">УЛ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  <w:br/>
              <w:t>владельца</w:t>
              <w:br/>
              <w:t xml:space="preserve">УЛМ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</w:t>
              <w:br/>
              <w:t>приостановлении</w:t>
              <w:br/>
              <w:t xml:space="preserve">действия УЛ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нахожде-</w:t>
              <w:br/>
              <w:t xml:space="preserve">ния УЛМ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</w:t>
              <w:br/>
              <w:t xml:space="preserve">снятии     </w:t>
              <w:br/>
              <w:t>приостановления</w:t>
              <w:br/>
              <w:t xml:space="preserve">действия УЛ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об  </w:t>
              <w:br/>
              <w:t>изъятии</w:t>
              <w:br/>
              <w:t xml:space="preserve">УЛМ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зъятия</w:t>
              <w:br/>
              <w:t xml:space="preserve">УЛМ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уничтожении</w:t>
              <w:br/>
              <w:t xml:space="preserve">УЛМ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транспорта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ъятых удостоверений личности моряка и удостоверений личности моряка, действие которых приостановлен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