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7 N 23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зъятых вещей и документов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1349"/>
        <w:gridCol w:w="1215"/>
        <w:gridCol w:w="1485"/>
        <w:gridCol w:w="1890"/>
        <w:gridCol w:w="1485"/>
        <w:gridCol w:w="1890"/>
        <w:gridCol w:w="2025"/>
        <w:gridCol w:w="1485"/>
        <w:gridCol w:w="81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>п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(вес, </w:t>
              <w:br/>
              <w:t xml:space="preserve">объем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б упа- </w:t>
              <w:br/>
              <w:t xml:space="preserve">ковк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ела</w:t>
              <w:br/>
              <w:t xml:space="preserve">об адми-  </w:t>
              <w:br/>
              <w:t>нистратив-</w:t>
              <w:br/>
              <w:t>ном право-</w:t>
              <w:br/>
              <w:t xml:space="preserve">нарушен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    </w:t>
              <w:br/>
              <w:t xml:space="preserve">должность,   </w:t>
              <w:br/>
              <w:t>фамилия, имя,</w:t>
              <w:br/>
              <w:t xml:space="preserve">отчество ли- </w:t>
              <w:br/>
              <w:t xml:space="preserve">ца, сдавшего </w:t>
              <w:br/>
              <w:t xml:space="preserve">на хранение  </w:t>
              <w:br/>
              <w:t xml:space="preserve">изъятые вещи </w:t>
              <w:br/>
              <w:t xml:space="preserve">и докумен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 </w:t>
              <w:br/>
              <w:t xml:space="preserve">фамилия,  </w:t>
              <w:br/>
              <w:t>имя, отче-</w:t>
              <w:br/>
              <w:t>ство лица,</w:t>
              <w:br/>
              <w:t>принявшего</w:t>
              <w:br/>
              <w:t xml:space="preserve">на хране- </w:t>
              <w:br/>
              <w:t xml:space="preserve">ние изъя- </w:t>
              <w:br/>
              <w:t>тые вещи и</w:t>
              <w:br/>
              <w:t xml:space="preserve">докумен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, </w:t>
              <w:br/>
              <w:t xml:space="preserve">подпись,     </w:t>
              <w:br/>
              <w:t xml:space="preserve">должность,   </w:t>
              <w:br/>
              <w:t>фамилия, имя,</w:t>
              <w:br/>
              <w:t xml:space="preserve">отчество ли- </w:t>
              <w:br/>
              <w:t xml:space="preserve">ца, получив- </w:t>
              <w:br/>
              <w:t xml:space="preserve">шего изъятые </w:t>
              <w:br/>
              <w:t xml:space="preserve">вещи и доку- </w:t>
              <w:br/>
              <w:t xml:space="preserve">мент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врата,</w:t>
              <w:br/>
              <w:t>подпись, долж-</w:t>
              <w:br/>
              <w:t xml:space="preserve">ность, фами-  </w:t>
              <w:br/>
              <w:t xml:space="preserve">лия, имя, от- </w:t>
              <w:br/>
              <w:t xml:space="preserve">чество лица,  </w:t>
              <w:br/>
              <w:t xml:space="preserve">принявшего на </w:t>
              <w:br/>
              <w:t>хранение изъя-</w:t>
              <w:br/>
              <w:t>тые вещи и до-</w:t>
              <w:br/>
              <w:t xml:space="preserve">кумент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- </w:t>
              <w:br/>
              <w:t xml:space="preserve">ведения   </w:t>
              <w:br/>
              <w:t xml:space="preserve">комиссией </w:t>
              <w:br/>
              <w:t>проверки и</w:t>
              <w:br/>
              <w:t>результаты</w:t>
              <w:br/>
              <w:t xml:space="preserve">ее прове- </w:t>
              <w:br/>
              <w:t xml:space="preserve">д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ъятых вещей и документов до рассмотрения дела об административном правонарушении в территориальных органах ФСК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