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ых вещей и документов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 пограничным органам (п. 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                                  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изъятых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пограни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м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т 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кончен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урнал в _____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2969"/>
        <w:gridCol w:w="2296"/>
        <w:gridCol w:w="135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 xml:space="preserve">изъятой   </w:t>
              <w:br/>
              <w:t>вещи и до-</w:t>
              <w:br/>
              <w:t xml:space="preserve">кумента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 об админи-</w:t>
              <w:br/>
              <w:t>стративном правонару-</w:t>
              <w:br/>
              <w:t>шении, сведения о ли-</w:t>
              <w:br/>
              <w:t>це, в отношении кото-</w:t>
              <w:br/>
              <w:t xml:space="preserve">рого ведется произ-  </w:t>
              <w:br/>
              <w:t xml:space="preserve">водство по делу об   </w:t>
              <w:br/>
              <w:t>административном пра-</w:t>
              <w:br/>
              <w:t xml:space="preserve">вонарушении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</w:t>
              <w:br/>
              <w:t>протокола, долж-</w:t>
              <w:br/>
              <w:t xml:space="preserve">ность, воинское </w:t>
              <w:br/>
              <w:t>звание, фамилия,</w:t>
              <w:br/>
              <w:t xml:space="preserve">инициалы лица,  </w:t>
              <w:br/>
              <w:t xml:space="preserve">производившего  </w:t>
              <w:br/>
              <w:t xml:space="preserve">изъятие вещей и </w:t>
              <w:br/>
              <w:t xml:space="preserve">документ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зъятых  </w:t>
              <w:br/>
              <w:t xml:space="preserve">вещей и  </w:t>
              <w:br/>
              <w:t xml:space="preserve">докумен- </w:t>
              <w:br/>
              <w:t xml:space="preserve">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2294"/>
        <w:gridCol w:w="2296"/>
        <w:gridCol w:w="148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вес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и сведения о  </w:t>
              <w:br/>
              <w:t xml:space="preserve">лице, принявшем </w:t>
              <w:br/>
              <w:t xml:space="preserve">на хранение   </w:t>
              <w:br/>
              <w:t xml:space="preserve">изъятые вещ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ид и кем </w:t>
              <w:br/>
              <w:t xml:space="preserve">принято решение </w:t>
              <w:br/>
              <w:t>об изъятых вещах</w:t>
              <w:br/>
              <w:t xml:space="preserve">и документа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ъятых вещей и документов по делам об административных правонарушениях, подведомственным пограничным орг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