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щей, явившихся оруд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я или предме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правонаруш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кументов, имеющих зна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азательств по делу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м правонаруш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УРНАЛ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а изъятых вещей 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одразделения О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_______________ 20__ г.                   Том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 _______________ 20__ г.                 На ___________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296"/>
        <w:gridCol w:w="2024"/>
        <w:gridCol w:w="1891"/>
        <w:gridCol w:w="1215"/>
        <w:gridCol w:w="1079"/>
        <w:gridCol w:w="1080"/>
        <w:gridCol w:w="1486"/>
        <w:gridCol w:w="1754"/>
        <w:gridCol w:w="1483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изъятых  </w:t>
              <w:br/>
              <w:t xml:space="preserve">вещей и  </w:t>
              <w:br/>
              <w:t xml:space="preserve">документов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ела об  </w:t>
              <w:br/>
              <w:t>административном</w:t>
              <w:br/>
              <w:t xml:space="preserve">правонарушении, </w:t>
              <w:br/>
              <w:t>сведения о лице,</w:t>
              <w:br/>
              <w:t xml:space="preserve">в отношении   </w:t>
              <w:br/>
              <w:t>которого ведется</w:t>
              <w:br/>
              <w:t xml:space="preserve">производство по </w:t>
              <w:br/>
              <w:t xml:space="preserve">делу об     </w:t>
              <w:br/>
              <w:t>административном</w:t>
              <w:br/>
              <w:t xml:space="preserve">правонарушении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составления  </w:t>
              <w:br/>
              <w:t xml:space="preserve">протокола,  </w:t>
              <w:br/>
              <w:t xml:space="preserve">должность,  </w:t>
              <w:br/>
              <w:t xml:space="preserve">звание,    </w:t>
              <w:br/>
              <w:t xml:space="preserve">фамилия,   </w:t>
              <w:br/>
              <w:t>инициалы лица,</w:t>
              <w:br/>
              <w:t>производившего</w:t>
              <w:br/>
              <w:t xml:space="preserve">изъятие вещей </w:t>
              <w:br/>
              <w:t xml:space="preserve">и документов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количество  </w:t>
              <w:br/>
              <w:t>(вес, объем),</w:t>
              <w:br/>
              <w:t xml:space="preserve">сведения об </w:t>
              <w:br/>
              <w:t xml:space="preserve">упаковке  </w:t>
              <w:br/>
              <w:t>изъятых вещей</w:t>
              <w:br/>
              <w:t>и документов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хранения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дачи </w:t>
              <w:br/>
              <w:t>изъятых вещей и</w:t>
              <w:br/>
              <w:t xml:space="preserve">документов на </w:t>
              <w:br/>
              <w:t xml:space="preserve">хранение,   </w:t>
              <w:br/>
              <w:t xml:space="preserve">сведения о   </w:t>
              <w:br/>
              <w:t xml:space="preserve">лице, подпись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б</w:t>
              <w:br/>
              <w:t xml:space="preserve">изъятых  </w:t>
              <w:br/>
              <w:t xml:space="preserve">вещах и  </w:t>
              <w:br/>
              <w:t>документах</w:t>
              <w:br/>
              <w:t>(дата, кем</w:t>
              <w:br/>
              <w:t xml:space="preserve">принято)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 xml:space="preserve">(возврата  </w:t>
              <w:br/>
              <w:t xml:space="preserve">владельцу), </w:t>
              <w:br/>
              <w:t xml:space="preserve">сведения о </w:t>
              <w:br/>
              <w:t xml:space="preserve">лице,    </w:t>
              <w:br/>
              <w:t xml:space="preserve">получившем </w:t>
              <w:br/>
              <w:t>изъятые вещи</w:t>
              <w:br/>
              <w:t>и документы,</w:t>
              <w:br/>
              <w:t xml:space="preserve">подпись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вше-</w:t>
              <w:br/>
              <w:t xml:space="preserve">го на  </w:t>
              <w:br/>
              <w:t xml:space="preserve">хране- </w:t>
              <w:br/>
              <w:t xml:space="preserve">ни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в-</w:t>
              <w:br/>
              <w:t>шего на</w:t>
              <w:br/>
              <w:t xml:space="preserve">хране- </w:t>
              <w:br/>
              <w:t xml:space="preserve">ние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6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зъятых вещей и документов по делу об административном правонарушен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