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зинфекции, предстерилиз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истке и стерилизации издел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формы по ОК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учреждения по ОК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09"/>
        <w:gridCol w:w="5536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 здравоохранения РФ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документация. Форма N 366/у </w:t>
              <w:br/>
              <w:t xml:space="preserve">Утверждена Минздравом СССР       </w:t>
              <w:br/>
              <w:t xml:space="preserve">04.10.80 N 103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качества предстерилизационной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__ 199_ г.                Окончен "__" 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620"/>
        <w:gridCol w:w="1754"/>
        <w:gridCol w:w="1486"/>
        <w:gridCol w:w="945"/>
        <w:gridCol w:w="1079"/>
        <w:gridCol w:w="175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обработ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яемое</w:t>
              <w:br/>
              <w:t xml:space="preserve">средство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ыборочного химического  </w:t>
              <w:br/>
              <w:t xml:space="preserve">контроля обработанных изделий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 xml:space="preserve">лица,    </w:t>
              <w:br/>
              <w:t>проводившего</w:t>
              <w:br/>
              <w:t xml:space="preserve">контроль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й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штук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грязненных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вь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ющими</w:t>
              <w:br/>
              <w:t xml:space="preserve">сред-  </w:t>
              <w:br/>
              <w:t xml:space="preserve">ствами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ачества предстерилизационной обработки изделий медицинского назначения. Форма № 366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