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Требованиям к санитарно-гигиеническому, противоэпидемическом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жимам и условиям труда работающих в негосударстве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ЛПУ и кабинетах частнопрактикующих враче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томатологического профиля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д формы по ОКУД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д учреждения по ОКПО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1107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89"/>
        <w:gridCol w:w="540"/>
        <w:gridCol w:w="5941"/>
      </w:tblGrid>
      <w:tr>
        <w:trPr>
          <w:trHeight w:val="240" w:hRule="atLeast"/>
          <w:cantSplit w:val="true"/>
        </w:trPr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инистерство здравоохранения СССР</w:t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9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дицинская документация. Форма N 366/у.   </w:t>
              <w:br/>
              <w:t xml:space="preserve">Утверждена Минздравом СССР 04.10.80 N 1030 </w:t>
            </w:r>
          </w:p>
        </w:tc>
      </w:tr>
      <w:tr>
        <w:trPr>
          <w:trHeight w:val="240" w:hRule="atLeast"/>
          <w:cantSplit w:val="true"/>
        </w:trPr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учреждения          </w:t>
            </w:r>
          </w:p>
        </w:tc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94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ЖУРНАЛ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ЧЕТА КАЧЕСТВА ПРЕДСТЕРИЛИЗАЦИОННОЙ ОБРАБОТК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Начат "___" _________ 199_ г.   Окончен "___" _________ 199_ 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1107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1349"/>
        <w:gridCol w:w="1621"/>
        <w:gridCol w:w="1754"/>
        <w:gridCol w:w="1486"/>
        <w:gridCol w:w="944"/>
        <w:gridCol w:w="1486"/>
        <w:gridCol w:w="1753"/>
      </w:tblGrid>
      <w:tr>
        <w:trPr>
          <w:trHeight w:val="360" w:hRule="atLeast"/>
          <w:cantSplit w:val="true"/>
        </w:trPr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</w:t>
            </w:r>
          </w:p>
        </w:tc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пособ   </w:t>
              <w:br/>
              <w:t>обработки</w:t>
            </w:r>
          </w:p>
        </w:tc>
        <w:tc>
          <w:tcPr>
            <w:tcW w:w="16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няемое</w:t>
              <w:br/>
              <w:t xml:space="preserve">средство   </w:t>
            </w:r>
          </w:p>
        </w:tc>
        <w:tc>
          <w:tcPr>
            <w:tcW w:w="56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зультаты выборочного химического       </w:t>
              <w:br/>
              <w:t xml:space="preserve">контроля обработанных изделий            </w:t>
            </w:r>
          </w:p>
        </w:tc>
        <w:tc>
          <w:tcPr>
            <w:tcW w:w="175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я     </w:t>
              <w:br/>
              <w:t xml:space="preserve">лица,       </w:t>
              <w:br/>
              <w:t>проводившего</w:t>
              <w:br/>
              <w:t xml:space="preserve">контроль    </w:t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изделий     </w:t>
            </w:r>
          </w:p>
        </w:tc>
        <w:tc>
          <w:tcPr>
            <w:tcW w:w="14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</w:t>
              <w:br/>
              <w:t xml:space="preserve">штук      </w:t>
            </w:r>
          </w:p>
        </w:tc>
        <w:tc>
          <w:tcPr>
            <w:tcW w:w="2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           </w:t>
              <w:br/>
              <w:t xml:space="preserve">загрязненных     </w:t>
            </w:r>
          </w:p>
        </w:tc>
        <w:tc>
          <w:tcPr>
            <w:tcW w:w="175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ровью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оющими   </w:t>
              <w:br/>
              <w:t>средствами</w:t>
            </w:r>
          </w:p>
        </w:tc>
        <w:tc>
          <w:tcPr>
            <w:tcW w:w="175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3</Words>
  <Characters>893</Characters>
  <CharactersWithSpaces>76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33:00Z</dcterms:created>
  <dc:creator>Центр государственного санитарно-эпидемиологического надзора в г. Москве</dc:creator>
  <dc:description/>
  <dc:language>en-US</dc:language>
  <cp:lastModifiedBy/>
  <dcterms:modified xsi:type="dcterms:W3CDTF">2011-10-30T07:33:00Z</dcterms:modified>
  <cp:revision>2</cp:revision>
  <dc:subject>Журнал</dc:subject>
  <dc:title>Журнал учета качества предстерилизационной обработки в негосударственных лечебно-профилактических учреждениях и кабинетах частнопрактикующих врачей стоматологического профиля. Форма № 366/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