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водного надзор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вичный учет использования вод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ВН 33-5.4.01-8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ПОД-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водхозом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30 ноября 1982 г. N 6/6-04-45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ответствии с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та Министров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рта 1975 г. N 19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обложки и титу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приятие, организация)        учета качества сбрасыв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сточных в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цех, участ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Начат   "__" 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ид и наименование       Окончен "__" 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иемника сточных в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стоящий журнал состоит из __ лис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484"/>
        <w:gridCol w:w="1486"/>
        <w:gridCol w:w="1350"/>
        <w:gridCol w:w="1619"/>
        <w:gridCol w:w="1890"/>
      </w:tblGrid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</w:t>
              <w:br/>
              <w:t xml:space="preserve">место </w:t>
              <w:br/>
              <w:t>взятия</w:t>
              <w:br/>
              <w:t xml:space="preserve">пробы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ингре-</w:t>
              <w:br/>
              <w:t xml:space="preserve">диента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центра-</w:t>
              <w:br/>
              <w:t>ция ингре-</w:t>
              <w:br/>
              <w:t xml:space="preserve">диента,   </w:t>
              <w:br/>
              <w:t xml:space="preserve">мг/л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</w:t>
              <w:br/>
              <w:t xml:space="preserve">сточных  </w:t>
              <w:br/>
              <w:t>вод, тыс.</w:t>
              <w:br/>
              <w:t xml:space="preserve">куб. м/  </w:t>
              <w:br/>
              <w:t xml:space="preserve">сут.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сбрасывае- </w:t>
              <w:br/>
              <w:t>мого ингре-</w:t>
              <w:br/>
              <w:t xml:space="preserve">диента, кг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лица,</w:t>
              <w:br/>
              <w:t xml:space="preserve">осуществляю- </w:t>
              <w:br/>
              <w:t xml:space="preserve">щего анализ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т.д. до конца (линовка через 16 пун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 ___________       ___________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(подпись)            (и.о.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4</Characters>
  <CharactersWithSpaces>1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Министерство мелиорации и водного хозяйства СССР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качества сбрасываемых сточных вод предприятием, организацией. Форма № ПОД-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