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кандидатов в усыновители - иностранных граждан,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, постоянно проживающих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, и лиц без гражданства и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й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т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кончен: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216"/>
        <w:gridCol w:w="1484"/>
        <w:gridCol w:w="811"/>
        <w:gridCol w:w="3779"/>
        <w:gridCol w:w="1486"/>
        <w:gridCol w:w="1485"/>
        <w:gridCol w:w="2024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анкеты  </w:t>
              <w:br/>
              <w:t>гражданин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дата  </w:t>
              <w:br/>
              <w:t>рожд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  <w:br/>
              <w:t>проживания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бращения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ановки</w:t>
              <w:br/>
              <w:t xml:space="preserve">на учет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бора  </w:t>
              <w:br/>
              <w:t>гражданину</w:t>
              <w:br/>
              <w:t xml:space="preserve">сведений </w:t>
              <w:br/>
              <w:t xml:space="preserve">о ребенке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</w:t>
              <w:br/>
              <w:t xml:space="preserve">выбранном   </w:t>
              <w:br/>
              <w:t xml:space="preserve">ребенке    </w:t>
              <w:br/>
              <w:t xml:space="preserve">(Ф.И.О.,   </w:t>
              <w:br/>
              <w:t xml:space="preserve">номер анкеты </w:t>
              <w:br/>
              <w:t>ребенка, номер</w:t>
              <w:br/>
              <w:t xml:space="preserve">и дата    </w:t>
              <w:br/>
              <w:t xml:space="preserve">документа с  </w:t>
              <w:br/>
              <w:t xml:space="preserve">информацией о </w:t>
              <w:br/>
              <w:t>ребенке, номер</w:t>
              <w:br/>
              <w:t xml:space="preserve">и дата    </w:t>
              <w:br/>
              <w:t>направления на</w:t>
              <w:br/>
              <w:t xml:space="preserve">посещения   </w:t>
              <w:br/>
              <w:t xml:space="preserve">ребенка) &lt;1&gt;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причины  </w:t>
              <w:br/>
              <w:t>прекращения</w:t>
              <w:br/>
              <w:t xml:space="preserve">учета   </w:t>
              <w:br/>
              <w:t xml:space="preserve">сведений о </w:t>
              <w:br/>
              <w:t xml:space="preserve">гражданине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о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представительство  </w:t>
              <w:br/>
              <w:t xml:space="preserve">иностранного        </w:t>
              <w:br/>
              <w:t>государственного органа или</w:t>
              <w:br/>
              <w:t xml:space="preserve">организации по усыновлению </w:t>
              <w:br/>
              <w:t xml:space="preserve">(удочерению) детей на   </w:t>
              <w:br/>
              <w:t xml:space="preserve">территории Российской   </w:t>
              <w:br/>
              <w:t xml:space="preserve">Федерации или       </w:t>
              <w:br/>
              <w:t xml:space="preserve">представительства     </w:t>
              <w:br/>
              <w:t xml:space="preserve">иностранной некоммерческой </w:t>
              <w:br/>
              <w:t xml:space="preserve">неправительственной    </w:t>
              <w:br/>
              <w:t xml:space="preserve">организации, получивших  </w:t>
              <w:br/>
              <w:t xml:space="preserve">соответствующие      </w:t>
              <w:br/>
              <w:t xml:space="preserve">разрешения на территории  </w:t>
              <w:br/>
              <w:t xml:space="preserve">Российской Федерации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амилия, имя, отчество ребенка заносятся в момент осуществления подбора ребенка, N и дата направления - после приезда кандидатов в усыновители и выдачи им направления в учреждение, в котором находится ребенок, для знакомства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андидатов в усыновители — иностранных граждан, граждан Российской Федерации, постоянно проживающих за пределами Российской Федерации, и лиц без гражданства и выдачи сведений о ребе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