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кандидатов в усыновители, опекуны (попечител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ные родители, граждан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т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кончен: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485"/>
        <w:gridCol w:w="1351"/>
        <w:gridCol w:w="1620"/>
        <w:gridCol w:w="1485"/>
        <w:gridCol w:w="1485"/>
        <w:gridCol w:w="1620"/>
        <w:gridCol w:w="1889"/>
        <w:gridCol w:w="1891"/>
        <w:gridCol w:w="1213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дата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ства</w:t>
              <w:br/>
              <w:t xml:space="preserve">(адрес, </w:t>
              <w:br/>
              <w:t xml:space="preserve">телефон </w:t>
              <w:br/>
              <w:t>(рабочий,</w:t>
              <w:br/>
              <w:t>домашний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йное</w:t>
              <w:br/>
              <w:t>полож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</w:t>
              <w:br/>
              <w:t xml:space="preserve">о     </w:t>
              <w:br/>
              <w:t>возможности</w:t>
              <w:br/>
              <w:t xml:space="preserve">быть   </w:t>
              <w:br/>
              <w:t xml:space="preserve">кандидатом </w:t>
              <w:br/>
              <w:t xml:space="preserve">в     </w:t>
              <w:br/>
              <w:t>усыновители</w:t>
              <w:br/>
              <w:t xml:space="preserve">(кем и   </w:t>
              <w:br/>
              <w:t xml:space="preserve">когда   </w:t>
              <w:br/>
              <w:t xml:space="preserve">выдано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ановки</w:t>
              <w:br/>
              <w:t xml:space="preserve">на уче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елания</w:t>
              <w:br/>
              <w:t>по подбору</w:t>
              <w:br/>
              <w:t xml:space="preserve">ребен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выдаче   </w:t>
              <w:br/>
              <w:t>направления</w:t>
              <w:br/>
              <w:t xml:space="preserve">для    </w:t>
              <w:br/>
              <w:t xml:space="preserve">посещения </w:t>
              <w:br/>
              <w:t xml:space="preserve">ребенка  </w:t>
              <w:br/>
              <w:t xml:space="preserve">(Ф.И.О.  </w:t>
              <w:br/>
              <w:t xml:space="preserve">ребенка,  </w:t>
              <w:br/>
              <w:t>учреждение,</w:t>
              <w:br/>
              <w:t xml:space="preserve">в котором </w:t>
              <w:br/>
              <w:t xml:space="preserve">он     </w:t>
              <w:br/>
              <w:t xml:space="preserve">находится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выдаче    </w:t>
              <w:br/>
              <w:t xml:space="preserve">направления </w:t>
              <w:br/>
              <w:t xml:space="preserve">для     </w:t>
              <w:br/>
              <w:t xml:space="preserve">посещения  </w:t>
              <w:br/>
              <w:t xml:space="preserve">другого   </w:t>
              <w:br/>
              <w:t xml:space="preserve">ребенка   </w:t>
              <w:br/>
              <w:t xml:space="preserve">(Ф.И.О.   </w:t>
              <w:br/>
              <w:t xml:space="preserve">ребенка,   </w:t>
              <w:br/>
              <w:t xml:space="preserve">учреждение, </w:t>
              <w:br/>
              <w:t xml:space="preserve">в котором  </w:t>
              <w:br/>
              <w:t>он находится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кандидатов в</w:t>
              <w:br/>
              <w:t>усыновители,</w:t>
              <w:br/>
              <w:t xml:space="preserve">опекуны   </w:t>
              <w:br/>
              <w:t>(попечители),</w:t>
              <w:br/>
              <w:t xml:space="preserve">приемные  </w:t>
              <w:br/>
              <w:t xml:space="preserve">родители и </w:t>
              <w:br/>
              <w:t xml:space="preserve">дата    </w:t>
              <w:br/>
              <w:t xml:space="preserve">получения  </w:t>
              <w:br/>
              <w:t xml:space="preserve">направления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причины </w:t>
              <w:br/>
              <w:t>снятия с</w:t>
              <w:br/>
              <w:t xml:space="preserve">учет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6</Characters>
  <CharactersWithSpaces>1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андидатов в усыновители, опекуны (попечители), приемные родители, граждан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