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ходатайств о признании лица вынужденным переселенц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2699"/>
        <w:gridCol w:w="1890"/>
        <w:gridCol w:w="2026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>ходатайств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заявит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ассмотрения </w:t>
              <w:br/>
              <w:t xml:space="preserve">ходатайства </w:t>
              <w:br/>
              <w:t xml:space="preserve">и принятое  </w:t>
              <w:br/>
              <w:t xml:space="preserve">решение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ообщения   </w:t>
              <w:br/>
              <w:t xml:space="preserve">заявителю о  </w:t>
              <w:br/>
              <w:t xml:space="preserve">принятом   </w:t>
              <w:br/>
              <w:t xml:space="preserve">реш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3</Characters>
  <CharactersWithSpaces>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миграционная служба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ходатайств о признании лица вынужденным переселенцем в территориальном органе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