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.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 об аресте или продлении сро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я под страж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946"/>
        <w:gridCol w:w="675"/>
        <w:gridCol w:w="810"/>
        <w:gridCol w:w="810"/>
        <w:gridCol w:w="944"/>
        <w:gridCol w:w="1080"/>
        <w:gridCol w:w="541"/>
        <w:gridCol w:w="944"/>
        <w:gridCol w:w="810"/>
        <w:gridCol w:w="946"/>
        <w:gridCol w:w="809"/>
        <w:gridCol w:w="108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</w:t>
              <w:br/>
              <w:t xml:space="preserve">долж-  </w:t>
              <w:br/>
              <w:t xml:space="preserve">ность  </w:t>
              <w:br/>
              <w:t xml:space="preserve">лица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судьи,</w:t>
              <w:br/>
              <w:t xml:space="preserve">к ко- </w:t>
              <w:br/>
              <w:t>торому</w:t>
              <w:br/>
              <w:t>посту-</w:t>
              <w:br/>
              <w:t xml:space="preserve">пило  </w:t>
              <w:br/>
              <w:t xml:space="preserve">хода- </w:t>
              <w:br/>
              <w:t xml:space="preserve">тай-  </w:t>
              <w:br/>
              <w:t xml:space="preserve">ство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- </w:t>
              <w:br/>
              <w:t>дер-</w:t>
              <w:br/>
              <w:t xml:space="preserve">жа- </w:t>
              <w:br/>
              <w:t xml:space="preserve">ние </w:t>
              <w:br/>
              <w:t xml:space="preserve">хо- </w:t>
              <w:br/>
              <w:t xml:space="preserve">да- </w:t>
              <w:br/>
              <w:t>тай-</w:t>
              <w:br/>
              <w:t>ств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   </w:t>
            </w:r>
          </w:p>
        </w:tc>
        <w:tc>
          <w:tcPr>
            <w:tcW w:w="25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 </w:t>
              <w:br/>
              <w:t xml:space="preserve">подозреваемом,  </w:t>
              <w:br/>
              <w:t xml:space="preserve">обвиняемом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- </w:t>
              <w:br/>
              <w:t xml:space="preserve">вание </w:t>
              <w:br/>
              <w:t>подачи</w:t>
              <w:br/>
              <w:t xml:space="preserve">хода- </w:t>
              <w:br/>
              <w:t>тайст-</w:t>
              <w:br/>
              <w:t>ва &lt;1&gt;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  </w:t>
              <w:br/>
              <w:t xml:space="preserve">рас- </w:t>
              <w:br/>
              <w:t>смот-</w:t>
              <w:br/>
              <w:t>рения</w:t>
              <w:br/>
              <w:t>хода-</w:t>
              <w:br/>
              <w:t xml:space="preserve">тай- </w:t>
              <w:br/>
              <w:t xml:space="preserve">ства </w:t>
              <w:br/>
              <w:t xml:space="preserve">&lt;2&gt;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-</w:t>
              <w:br/>
              <w:t>новле-</w:t>
              <w:br/>
              <w:t xml:space="preserve">ние   </w:t>
              <w:br/>
              <w:t>судьи,</w:t>
              <w:br/>
              <w:t xml:space="preserve">обжа- </w:t>
              <w:br/>
              <w:t xml:space="preserve">лов.  </w:t>
              <w:br/>
              <w:t xml:space="preserve">в вы- </w:t>
              <w:br/>
              <w:t>шесто-</w:t>
              <w:br/>
              <w:t xml:space="preserve">ящий  </w:t>
              <w:br/>
              <w:t xml:space="preserve">суд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на-  </w:t>
              <w:br/>
              <w:t>прав-</w:t>
              <w:br/>
              <w:t>ления</w:t>
              <w:br/>
              <w:t>жало-</w:t>
              <w:br/>
              <w:t xml:space="preserve">бы в </w:t>
              <w:br/>
              <w:t>выше-</w:t>
              <w:br/>
              <w:t>стоя-</w:t>
              <w:br/>
              <w:t xml:space="preserve">щий  </w:t>
              <w:br/>
              <w:t xml:space="preserve">суд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>тат об-</w:t>
              <w:br/>
              <w:t>жалова-</w:t>
              <w:br/>
              <w:t xml:space="preserve">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- </w:t>
              <w:br/>
              <w:t xml:space="preserve">туп- </w:t>
              <w:br/>
              <w:t>ле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смот-</w:t>
              <w:br/>
              <w:t>рения</w:t>
            </w:r>
          </w:p>
        </w:tc>
        <w:tc>
          <w:tcPr>
            <w:tcW w:w="25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-   </w:t>
              <w:br/>
              <w:t xml:space="preserve">раст   </w:t>
              <w:br/>
              <w:t>(взрос-</w:t>
              <w:br/>
              <w:t xml:space="preserve">лый,   </w:t>
              <w:br/>
              <w:t xml:space="preserve">н/лет- </w:t>
              <w:br/>
              <w:t xml:space="preserve">ний)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</w:t>
              <w:br/>
              <w:t xml:space="preserve">УК </w:t>
              <w:br/>
              <w:t xml:space="preserve">РФ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одозреваемый или обвиняемый не имеет постоянного места жительства в РФ - 1; личность подозреваемого или обвиняемого не установлена - 2; подозреваемым или обвиняемым нарушена ранее избранная мера пресечения - 3; подозреваемый или обвиняемый скрылся от органов предварительного следствия или суда -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довлетворено - 1; отказано в удовлетворении - 2; отложено принятие решения для представления стороной дополнительных доказательств - 3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2</Characters>
  <CharactersWithSpaces>1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40:00Z</dcterms:modified>
  <cp:revision>2</cp:revision>
  <dc:subject>Журнал</dc:subject>
  <dc:title>Журнал учета ходатайств об аресте или продлении срока содержания под стражей. Форма № 8.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