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учреждений и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ходатайствами осужденных о помил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ходатайств осужденных о помил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215"/>
        <w:gridCol w:w="1080"/>
        <w:gridCol w:w="1350"/>
        <w:gridCol w:w="1891"/>
        <w:gridCol w:w="2430"/>
        <w:gridCol w:w="2295"/>
        <w:gridCol w:w="943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ления</w:t>
              <w:br/>
              <w:t xml:space="preserve">обращ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личного</w:t>
              <w:br/>
              <w:t xml:space="preserve">дел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под- </w:t>
              <w:br/>
              <w:t>держивает</w:t>
              <w:br/>
              <w:t>ходатайс-</w:t>
              <w:br/>
              <w:t xml:space="preserve">тво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и когда </w:t>
              <w:br/>
              <w:t xml:space="preserve">направлено  </w:t>
              <w:br/>
              <w:t xml:space="preserve">ходатайство </w:t>
              <w:br/>
              <w:t xml:space="preserve">и материалы </w:t>
              <w:br/>
              <w:t xml:space="preserve">к нему, за  </w:t>
              <w:br/>
              <w:t>каким номеро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ления </w:t>
              <w:br/>
              <w:t>предписания и ре-</w:t>
              <w:br/>
              <w:t xml:space="preserve">зультат рассмот- </w:t>
              <w:br/>
              <w:t>рения ходатайства</w:t>
              <w:br/>
              <w:t xml:space="preserve">(освобождение от </w:t>
              <w:br/>
              <w:t>наказания, сокра-</w:t>
              <w:br/>
              <w:t>щение срока нака-</w:t>
              <w:br/>
              <w:t xml:space="preserve">зания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бъявления </w:t>
              <w:br/>
              <w:t xml:space="preserve">осужденному о   </w:t>
              <w:br/>
              <w:t>результатах рас-</w:t>
              <w:br/>
              <w:t xml:space="preserve">смотрения хода- </w:t>
              <w:br/>
              <w:t>тайства (при ос-</w:t>
              <w:br/>
              <w:t>вобождении - да-</w:t>
              <w:br/>
              <w:t>та освобождения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0</Characters>
  <CharactersWithSpaces>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Министерство юстиции Российской Федерации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 ходатайств осужденных о помиловании в учреждениях и органах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