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09.08.2010 N 38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м ситуациям 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, осуществляющего государственный надзор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а консульт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890"/>
        <w:gridCol w:w="2160"/>
        <w:gridCol w:w="1349"/>
        <w:gridCol w:w="1216"/>
        <w:gridCol w:w="1349"/>
        <w:gridCol w:w="1890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гражданина  </w:t>
              <w:br/>
              <w:t xml:space="preserve">или     </w:t>
              <w:br/>
              <w:t>представителя</w:t>
              <w:br/>
              <w:t xml:space="preserve">орган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   </w:t>
              <w:br/>
              <w:t xml:space="preserve">или адрес   </w:t>
              <w:br/>
              <w:t>местонахождения</w:t>
              <w:br/>
              <w:t xml:space="preserve">организ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</w:t>
              <w:br/>
              <w:t xml:space="preserve">вопросу </w:t>
              <w:br/>
              <w:t>обращ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>принима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</w:t>
              <w:br/>
              <w:t xml:space="preserve">принято </w:t>
              <w:br/>
              <w:t xml:space="preserve">решение </w:t>
              <w:br/>
              <w:t xml:space="preserve">по    </w:t>
              <w:br/>
              <w:t>обращен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четной</w:t>
              <w:br/>
              <w:t xml:space="preserve">карточки  </w:t>
              <w:br/>
              <w:t xml:space="preserve">личной   </w:t>
              <w:br/>
              <w:t>консультации</w:t>
              <w:br/>
              <w:t xml:space="preserve">граждани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нсультаций об административных правонарушениях и представлений об устранении причин и условий, способствовавших совершению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