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надзору за выпол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, органами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,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, организац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олжностными лицами и гражд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требований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оборо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инистерств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делам гражданской обороны, чрезвычайным ситу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ликвидации последствий 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государственного надзора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чета консульта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891"/>
        <w:gridCol w:w="2160"/>
        <w:gridCol w:w="1350"/>
        <w:gridCol w:w="1215"/>
        <w:gridCol w:w="1350"/>
        <w:gridCol w:w="1755"/>
        <w:gridCol w:w="1483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м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 xml:space="preserve">гражданина  </w:t>
              <w:br/>
              <w:t xml:space="preserve">или     </w:t>
              <w:br/>
              <w:t>представителя</w:t>
              <w:br/>
              <w:t xml:space="preserve">организац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жительства   </w:t>
              <w:br/>
              <w:t xml:space="preserve">или адрес   </w:t>
              <w:br/>
              <w:t>местонахождения</w:t>
              <w:br/>
              <w:t xml:space="preserve">организац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акому</w:t>
              <w:br/>
              <w:t xml:space="preserve">вопросу </w:t>
              <w:br/>
              <w:t>обращ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</w:t>
              <w:br/>
              <w:t>принима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ое  </w:t>
              <w:br/>
              <w:t xml:space="preserve">принято </w:t>
              <w:br/>
              <w:t xml:space="preserve">решение </w:t>
              <w:br/>
              <w:t xml:space="preserve">по    </w:t>
              <w:br/>
              <w:t>обращению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учетной  </w:t>
              <w:br/>
              <w:t xml:space="preserve">карточки  </w:t>
              <w:br/>
              <w:t xml:space="preserve">личной   </w:t>
              <w:br/>
              <w:t>консультации</w:t>
              <w:br/>
              <w:t xml:space="preserve">гражданина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8</Characters>
  <CharactersWithSpaces>1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консультаций органа государственного надзора МЧ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