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а консульт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лев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е консуль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СЦИПЛИНА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15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6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инициалы </w:t>
              <w:br/>
              <w:t xml:space="preserve">слушателя </w:t>
            </w:r>
          </w:p>
        </w:tc>
        <w:tc>
          <w:tcPr>
            <w:tcW w:w="4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ят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прав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о-групповые консуль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889"/>
        <w:gridCol w:w="2025"/>
        <w:gridCol w:w="1891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чебных  </w:t>
              <w:br/>
              <w:t>часов, вид</w:t>
              <w:br/>
              <w:t xml:space="preserve">занятий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</w:t>
              <w:br/>
              <w:t xml:space="preserve">наименование </w:t>
              <w:br/>
              <w:t xml:space="preserve">темы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на  </w:t>
              <w:br/>
              <w:t>самоподготовку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,  </w:t>
              <w:br/>
              <w:t xml:space="preserve">роспись   </w:t>
              <w:br/>
              <w:t>преподав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юстици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нсультаций учебного центра (учебного пункта)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