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выполнением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местного самоуправления,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лжностными лицами и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требован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и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чрезвычайных ситуаций при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г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делам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резвычайным ситуациям и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надзор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ета консульт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891"/>
        <w:gridCol w:w="2160"/>
        <w:gridCol w:w="1350"/>
        <w:gridCol w:w="1215"/>
        <w:gridCol w:w="1350"/>
        <w:gridCol w:w="1755"/>
        <w:gridCol w:w="148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гражданина  </w:t>
              <w:br/>
              <w:t xml:space="preserve">или     </w:t>
              <w:br/>
              <w:t>представителя</w:t>
              <w:br/>
              <w:t xml:space="preserve">организ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жительства   </w:t>
              <w:br/>
              <w:t xml:space="preserve">или адрес   </w:t>
              <w:br/>
              <w:t>местонахождения</w:t>
              <w:br/>
              <w:t xml:space="preserve">организа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кому</w:t>
              <w:br/>
              <w:t xml:space="preserve">вопросу </w:t>
              <w:br/>
              <w:t>обращ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</w:t>
              <w:br/>
              <w:t>приним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 </w:t>
              <w:br/>
              <w:t xml:space="preserve">принято </w:t>
              <w:br/>
              <w:t xml:space="preserve">решение </w:t>
              <w:br/>
              <w:t xml:space="preserve">по    </w:t>
              <w:br/>
              <w:t>обращени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четной  </w:t>
              <w:br/>
              <w:t xml:space="preserve">карточки  </w:t>
              <w:br/>
              <w:t xml:space="preserve">личной   </w:t>
              <w:br/>
              <w:t>консультации</w:t>
              <w:br/>
              <w:t xml:space="preserve">гражданина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59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онсультаций в МЧ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