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ОНТРОЛЬНЫ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891"/>
        <w:gridCol w:w="1889"/>
        <w:gridCol w:w="1485"/>
        <w:gridCol w:w="1486"/>
        <w:gridCol w:w="2025"/>
        <w:gridCol w:w="1620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веряемой </w:t>
              <w:br/>
              <w:t xml:space="preserve">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контрольного</w:t>
              <w:br/>
              <w:t xml:space="preserve">мероприят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>ответственное</w:t>
              <w:br/>
              <w:t>за проведе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Удостов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чала    </w:t>
              <w:br/>
              <w:t xml:space="preserve">ревизии   </w:t>
              <w:br/>
              <w:t>(проверк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дписания</w:t>
              <w:br/>
              <w:t xml:space="preserve">ак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срок          </w:t>
              <w:br/>
              <w:t>предоставления</w:t>
              <w:br/>
              <w:t xml:space="preserve">информ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информаци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трольных мероприятий организаций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