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обл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2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70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ид деятельност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ЕТА КОНТРОЛЬНЫХ ПРОВЕРОК ПРАВИЛЬНОСТИ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чат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кончен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ответственное за ведение журнала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ь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1485"/>
        <w:gridCol w:w="1215"/>
        <w:gridCol w:w="810"/>
        <w:gridCol w:w="1081"/>
        <w:gridCol w:w="810"/>
        <w:gridCol w:w="809"/>
        <w:gridCol w:w="945"/>
      </w:tblGrid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>ность,</w:t>
              <w:br/>
              <w:t xml:space="preserve">фами- </w:t>
              <w:br/>
              <w:t xml:space="preserve">лия,  </w:t>
              <w:br/>
              <w:t xml:space="preserve">имя,  </w:t>
              <w:br/>
              <w:t>отчес-</w:t>
              <w:br/>
              <w:t xml:space="preserve">тво   </w:t>
              <w:br/>
              <w:t>ответ-</w:t>
              <w:br/>
              <w:t>ствен-</w:t>
              <w:br/>
              <w:t xml:space="preserve">ного  </w:t>
              <w:br/>
              <w:t xml:space="preserve">лица, </w:t>
              <w:br/>
              <w:t>прово-</w:t>
              <w:br/>
              <w:t>дивше-</w:t>
              <w:br/>
              <w:t xml:space="preserve">го    </w:t>
              <w:br/>
              <w:t xml:space="preserve">конт- </w:t>
              <w:br/>
              <w:t xml:space="preserve">роль- </w:t>
              <w:br/>
              <w:t xml:space="preserve">ную   </w:t>
              <w:br/>
              <w:t xml:space="preserve">про-  </w:t>
              <w:br/>
              <w:t xml:space="preserve">верку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прове-</w:t>
              <w:br/>
              <w:t>ряемой ор-</w:t>
              <w:br/>
              <w:t>ганизации,</w:t>
              <w:br/>
              <w:t xml:space="preserve">структур- </w:t>
              <w:br/>
              <w:t xml:space="preserve">ного под- </w:t>
              <w:br/>
              <w:t>разделения</w:t>
              <w:br/>
              <w:t xml:space="preserve">(склада,  </w:t>
              <w:br/>
              <w:t xml:space="preserve">кладовой, </w:t>
              <w:br/>
              <w:t xml:space="preserve">цеха,     </w:t>
              <w:br/>
              <w:t xml:space="preserve">участка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 xml:space="preserve">мате-   </w:t>
              <w:br/>
              <w:t xml:space="preserve">риально </w:t>
              <w:br/>
              <w:t>ответст-</w:t>
              <w:br/>
              <w:t xml:space="preserve">венного </w:t>
              <w:br/>
              <w:t xml:space="preserve">лиц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де-</w:t>
              <w:br/>
              <w:t xml:space="preserve">ния  </w:t>
              <w:br/>
              <w:t>конт-</w:t>
              <w:br/>
              <w:t>роль-</w:t>
              <w:br/>
              <w:t xml:space="preserve">ной  </w:t>
              <w:br/>
              <w:t xml:space="preserve">про- </w:t>
              <w:br/>
              <w:t>верк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ценнос-</w:t>
              <w:br/>
              <w:t xml:space="preserve">тей,   </w:t>
              <w:br/>
              <w:t>подвер-</w:t>
              <w:br/>
              <w:t xml:space="preserve">гшихся </w:t>
              <w:br/>
              <w:t xml:space="preserve">конт-  </w:t>
              <w:br/>
              <w:t>рольной</w:t>
              <w:br/>
              <w:t>провер-</w:t>
              <w:br/>
              <w:t xml:space="preserve">ке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ится по </w:t>
              <w:br/>
              <w:t>инвентариза-</w:t>
              <w:br/>
              <w:t xml:space="preserve">ционной ве- </w:t>
              <w:br/>
              <w:t xml:space="preserve">домости     </w:t>
            </w:r>
          </w:p>
        </w:tc>
      </w:tr>
      <w:tr>
        <w:trPr>
          <w:trHeight w:val="18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образцу печатать четные страницы журнала по форме N ИНВ-25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809"/>
        <w:gridCol w:w="946"/>
        <w:gridCol w:w="809"/>
        <w:gridCol w:w="946"/>
        <w:gridCol w:w="1890"/>
        <w:gridCol w:w="1619"/>
      </w:tblGrid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ено  </w:t>
            </w:r>
          </w:p>
        </w:tc>
        <w:tc>
          <w:tcPr>
            <w:tcW w:w="35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контрольной </w:t>
              <w:br/>
              <w:t xml:space="preserve">проверки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руко-</w:t>
              <w:br/>
              <w:t xml:space="preserve">водителя по  </w:t>
              <w:br/>
              <w:t xml:space="preserve">результатам  </w:t>
              <w:br/>
              <w:t xml:space="preserve">контрольной  </w:t>
              <w:br/>
              <w:t xml:space="preserve">проверки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от-</w:t>
              <w:br/>
              <w:t>ветственно-</w:t>
              <w:br/>
              <w:t xml:space="preserve">го лица,   </w:t>
              <w:br/>
              <w:t>проводивше-</w:t>
              <w:br/>
              <w:t xml:space="preserve">го конт-   </w:t>
              <w:br/>
              <w:t xml:space="preserve">рольную    </w:t>
              <w:br/>
              <w:t xml:space="preserve">проверку   </w:t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351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а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 </w:t>
              <w:br/>
              <w:t xml:space="preserve">т.д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образцу печатать нечетные страницы журнала по форме N ИНВ-2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1</Characters>
  <CharactersWithSpaces>2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контрольных проверок правильности проведения инвентаризации (образец обложки). Унифицированная форма № ИНВ-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