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КОНТРОЛЯ ЗА ВЫПОЛНЕНИЕМ ПРИ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СТАНОВЛЕНИЙ, РАСПОРЯЖЕНИЙ)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ен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ведение журнала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810"/>
        <w:gridCol w:w="674"/>
        <w:gridCol w:w="675"/>
        <w:gridCol w:w="1080"/>
        <w:gridCol w:w="945"/>
        <w:gridCol w:w="1216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нвента-</w:t>
              <w:br/>
              <w:t>ризуемой</w:t>
              <w:br/>
              <w:t xml:space="preserve">органи- </w:t>
              <w:br/>
              <w:t xml:space="preserve">зации,  </w:t>
              <w:br/>
              <w:t xml:space="preserve">струк-  </w:t>
              <w:br/>
              <w:t xml:space="preserve">турного </w:t>
              <w:br/>
              <w:t xml:space="preserve">подраз- </w:t>
              <w:br/>
              <w:t xml:space="preserve">деления </w:t>
              <w:br/>
              <w:t xml:space="preserve">склада, </w:t>
              <w:br/>
              <w:t xml:space="preserve">участка </w:t>
              <w:br/>
              <w:t xml:space="preserve">и т.д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  <w:br/>
              <w:t>мате-</w:t>
              <w:br/>
              <w:t xml:space="preserve">риа- </w:t>
              <w:br/>
              <w:t xml:space="preserve">льно </w:t>
              <w:br/>
              <w:t xml:space="preserve">от-  </w:t>
              <w:br/>
              <w:t>ветс-</w:t>
              <w:br/>
              <w:t>твен-</w:t>
              <w:br/>
              <w:t xml:space="preserve">ного </w:t>
              <w:br/>
              <w:t xml:space="preserve">(ых) </w:t>
              <w:br/>
              <w:t xml:space="preserve">лица </w:t>
              <w:br/>
              <w:t>(лиц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</w:t>
              <w:br/>
              <w:t xml:space="preserve">(поста-  </w:t>
              <w:br/>
              <w:t xml:space="preserve">новле-   </w:t>
              <w:br/>
              <w:t xml:space="preserve">ние,     </w:t>
              <w:br/>
              <w:t xml:space="preserve">распоря- </w:t>
              <w:br/>
              <w:t xml:space="preserve">жение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 xml:space="preserve">инвен- </w:t>
              <w:br/>
              <w:t>тариза-</w:t>
              <w:br/>
              <w:t>ционной</w:t>
              <w:br/>
              <w:t xml:space="preserve">комис- </w:t>
              <w:br/>
              <w:t xml:space="preserve">сии    </w:t>
              <w:br/>
              <w:t xml:space="preserve">(фами- </w:t>
              <w:br/>
              <w:t xml:space="preserve">лия,   </w:t>
              <w:br/>
              <w:t xml:space="preserve">имя,   </w:t>
              <w:br/>
              <w:t xml:space="preserve">отчес- </w:t>
              <w:br/>
              <w:t xml:space="preserve">тво    </w:t>
              <w:br/>
              <w:t>предсе-</w:t>
              <w:br/>
              <w:t xml:space="preserve">дателя </w:t>
              <w:br/>
              <w:t xml:space="preserve">и чле- </w:t>
              <w:br/>
              <w:t>нов ко-</w:t>
              <w:br/>
              <w:t>миссии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</w:t>
              <w:br/>
              <w:t xml:space="preserve">(пос- </w:t>
              <w:br/>
              <w:t>танов-</w:t>
              <w:br/>
              <w:t>ление,</w:t>
              <w:br/>
              <w:t>распо-</w:t>
              <w:br/>
              <w:t xml:space="preserve">ряже- </w:t>
              <w:br/>
              <w:t xml:space="preserve">ние)  </w:t>
              <w:br/>
              <w:t xml:space="preserve">полу- </w:t>
              <w:br/>
              <w:t xml:space="preserve">чил.  </w:t>
              <w:br/>
              <w:t xml:space="preserve">Под-  </w:t>
              <w:br/>
              <w:t xml:space="preserve">пись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инвен-  </w:t>
              <w:br/>
              <w:t xml:space="preserve">таризу- </w:t>
              <w:br/>
              <w:t xml:space="preserve">емого   </w:t>
              <w:br/>
              <w:t xml:space="preserve">имущес- </w:t>
              <w:br/>
              <w:t xml:space="preserve">тва     </w:t>
              <w:br/>
              <w:t xml:space="preserve">(финан- </w:t>
              <w:br/>
              <w:t xml:space="preserve">совых   </w:t>
              <w:br/>
              <w:t xml:space="preserve">обяза-  </w:t>
              <w:br/>
              <w:t>тельств)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-</w:t>
              <w:br/>
              <w:t xml:space="preserve">ла инвен- </w:t>
              <w:br/>
              <w:t xml:space="preserve">тар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- </w:t>
              <w:br/>
              <w:t xml:space="preserve">лас- </w:t>
              <w:br/>
              <w:t xml:space="preserve">но   </w:t>
              <w:br/>
              <w:t xml:space="preserve">при- </w:t>
              <w:br/>
              <w:t xml:space="preserve">казу </w:t>
              <w:br/>
              <w:t>(пос-</w:t>
              <w:br/>
              <w:t xml:space="preserve">та-  </w:t>
              <w:br/>
              <w:t xml:space="preserve">нов- </w:t>
              <w:br/>
              <w:t xml:space="preserve">ле-  </w:t>
              <w:br/>
              <w:t xml:space="preserve">нию, </w:t>
              <w:br/>
              <w:t xml:space="preserve">рас- </w:t>
              <w:br/>
              <w:t>поря-</w:t>
              <w:br/>
              <w:t xml:space="preserve">же-  </w:t>
              <w:br/>
              <w:t xml:space="preserve">нию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все четные страницы журнала по форме N ИНВ-2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674"/>
        <w:gridCol w:w="945"/>
        <w:gridCol w:w="811"/>
        <w:gridCol w:w="674"/>
        <w:gridCol w:w="945"/>
        <w:gridCol w:w="811"/>
        <w:gridCol w:w="809"/>
        <w:gridCol w:w="945"/>
        <w:gridCol w:w="946"/>
        <w:gridCol w:w="674"/>
      </w:tblGrid>
      <w:tr>
        <w:trPr>
          <w:trHeight w:val="240" w:hRule="atLeast"/>
          <w:cantSplit w:val="true"/>
        </w:trPr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-</w:t>
              <w:br/>
              <w:t xml:space="preserve">чания ин- </w:t>
              <w:br/>
              <w:t>вентариза-</w:t>
              <w:br/>
              <w:t xml:space="preserve">ции       </w:t>
            </w:r>
          </w:p>
        </w:tc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результатах      </w:t>
              <w:br/>
              <w:t xml:space="preserve">инвентаризации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-  </w:t>
              <w:br/>
              <w:t>верж-</w:t>
              <w:br/>
              <w:t>дения</w:t>
              <w:br/>
              <w:t xml:space="preserve">ре-  </w:t>
              <w:br/>
              <w:t>зуль-</w:t>
              <w:br/>
              <w:t>татов</w:t>
              <w:br/>
              <w:t>руко-</w:t>
              <w:br/>
              <w:t>води-</w:t>
              <w:br/>
              <w:t>телем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я мер </w:t>
              <w:br/>
              <w:t xml:space="preserve">по недостаче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ый </w:t>
              <w:br/>
              <w:t xml:space="preserve">результат 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й </w:t>
              <w:br/>
              <w:t xml:space="preserve">результат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- </w:t>
              <w:br/>
              <w:t xml:space="preserve">ла-  </w:t>
              <w:br/>
              <w:t xml:space="preserve">сно  </w:t>
              <w:br/>
              <w:t xml:space="preserve">при- </w:t>
              <w:br/>
              <w:t xml:space="preserve">казу </w:t>
              <w:br/>
              <w:t>(пос-</w:t>
              <w:br/>
              <w:t xml:space="preserve">та-  </w:t>
              <w:br/>
              <w:t xml:space="preserve">нов- </w:t>
              <w:br/>
              <w:t xml:space="preserve">ле-  </w:t>
              <w:br/>
              <w:t xml:space="preserve">нию, </w:t>
              <w:br/>
              <w:t xml:space="preserve">рас- </w:t>
              <w:br/>
              <w:t>поря-</w:t>
              <w:br/>
              <w:t xml:space="preserve">же-  </w:t>
              <w:br/>
              <w:t xml:space="preserve">нию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- </w:t>
              <w:br/>
              <w:t xml:space="preserve">шения </w:t>
              <w:br/>
              <w:t>недос-</w:t>
              <w:br/>
              <w:t xml:space="preserve">тач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ча  </w:t>
              <w:br/>
              <w:t xml:space="preserve">дела  </w:t>
              <w:br/>
              <w:t xml:space="preserve">в     </w:t>
              <w:br/>
              <w:t xml:space="preserve">след- </w:t>
              <w:br/>
              <w:t>ствен-</w:t>
              <w:br/>
              <w:t xml:space="preserve">ные   </w:t>
              <w:br/>
              <w:t>органы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  <w:br/>
              <w:t xml:space="preserve">коп.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  <w:br/>
              <w:t xml:space="preserve">коп.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-</w:t>
              <w:br/>
              <w:t xml:space="preserve">тач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</w:t>
              <w:br/>
              <w:t>лишки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-</w:t>
              <w:br/>
              <w:t xml:space="preserve">тач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</w:t>
              <w:br/>
              <w:t>лишки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все нечетные страницы журнала по форме N ИНВ-2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7</Characters>
  <CharactersWithSpaces>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нтроля за выполнением приказов (постановлений, распоряжений) о проведении инвентаризации (образец обложки). Унифицированная форма № ИНВ-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