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9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копировально-множитель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215"/>
        <w:gridCol w:w="1755"/>
        <w:gridCol w:w="1485"/>
        <w:gridCol w:w="810"/>
        <w:gridCol w:w="945"/>
        <w:gridCol w:w="1618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листов  </w:t>
              <w:br/>
              <w:t>подлинни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ра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кол-во</w:t>
              <w:br/>
              <w:t>лист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в получении</w:t>
              <w:br/>
              <w:t xml:space="preserve">заказа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1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пировально-множительных работ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