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копируем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699"/>
        <w:gridCol w:w="1080"/>
        <w:gridCol w:w="2025"/>
        <w:gridCol w:w="1216"/>
        <w:gridCol w:w="134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заказа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окумента и его</w:t>
              <w:br/>
              <w:t xml:space="preserve">наименова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трук- </w:t>
              <w:br/>
              <w:t>турного</w:t>
              <w:br/>
              <w:t>подраз-</w:t>
              <w:br/>
              <w:t>д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раж    </w:t>
              <w:br/>
              <w:t xml:space="preserve">(1:1,    </w:t>
              <w:br/>
              <w:t xml:space="preserve">без оборота, </w:t>
              <w:br/>
              <w:t xml:space="preserve">с оборотом, </w:t>
              <w:br/>
              <w:t>с увеличением,</w:t>
              <w:br/>
              <w:t>с уменьшением,</w:t>
              <w:br/>
              <w:t xml:space="preserve">брошюрой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>заказч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юстиции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опируемых документов в Федеральной служб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