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ременной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опроизводству в Феде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истрационной служб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копируемых докумен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080"/>
        <w:gridCol w:w="1081"/>
        <w:gridCol w:w="1890"/>
        <w:gridCol w:w="2565"/>
        <w:gridCol w:w="674"/>
        <w:gridCol w:w="945"/>
      </w:tblGrid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поступ-</w:t>
              <w:br/>
              <w:t xml:space="preserve">ления  </w:t>
              <w:br/>
              <w:t xml:space="preserve">заказа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</w:t>
              <w:br/>
              <w:t>издания</w:t>
              <w:br/>
              <w:t xml:space="preserve">и его  </w:t>
              <w:br/>
              <w:t xml:space="preserve">наиме- </w:t>
              <w:br/>
              <w:t>нование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департамента </w:t>
              <w:br/>
              <w:t xml:space="preserve">(управления, </w:t>
              <w:br/>
              <w:t>самостоятель-</w:t>
              <w:br/>
              <w:t xml:space="preserve">ного отдела)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ираж (с оборотом,</w:t>
              <w:br/>
              <w:t xml:space="preserve">без оборота, 1:1, </w:t>
              <w:br/>
              <w:t xml:space="preserve">уменьш., увелич., </w:t>
              <w:br/>
              <w:t xml:space="preserve">скрепление,    </w:t>
              <w:br/>
              <w:t xml:space="preserve">брошюра)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-</w:t>
              <w:br/>
              <w:t xml:space="preserve">ме- </w:t>
              <w:br/>
              <w:t xml:space="preserve">ча- </w:t>
              <w:br/>
              <w:t xml:space="preserve">ние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-  </w:t>
              <w:br/>
              <w:t xml:space="preserve">пись  </w:t>
              <w:br/>
              <w:t>заказ-</w:t>
              <w:br/>
              <w:t xml:space="preserve">чика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6</Words>
  <Characters>444</Characters>
  <CharactersWithSpaces>3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3:00Z</dcterms:created>
  <dc:creator>Федеральная регистрационная служба~Министерство юстиции Российской Федерации</dc:creator>
  <dc:description/>
  <dc:language>en-US</dc:language>
  <cp:lastModifiedBy/>
  <dcterms:modified xsi:type="dcterms:W3CDTF">2011-10-30T07:33:00Z</dcterms:modified>
  <cp:revision>2</cp:revision>
  <dc:subject>Журнал</dc:subject>
  <dc:title>Журнал учета копируемых документов в Федеральной регистрационной служб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